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ind w:left="360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 xml:space="preserve">   </w:t>
      </w:r>
      <w:r>
        <w:rPr>
          <w:rFonts w:cs="Times New Roman" w:ascii="Times New Roman" w:hAnsi="Times New Roman"/>
          <w:lang w:val="sk-SK"/>
        </w:rPr>
        <w:t>Číslo: 240-19277/2008/Mer/750810105/Z8</w:t>
        <w:tab/>
        <w:t xml:space="preserve">                        Košice 10.06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 a ako špeciálny stavebný úrad podľa § 120 ods. 1 zákona č. 50/1976 Zb. o územnom plánovaní a stavebnom poriadku v znení neskorších predpisov (ďalej len „stavebný zákon“), podľa § 8 ods. 2 písm. a) bod 1, písm. b) bod 4,  písm. c) bod 10, písm. h) bod 1, § 8 ods. 3, § 8 ods. 7 zákona č. 245/2003 Z. z. o IPKZ a podľa                   § 66 stavebného zákona na základe konania vykonaného podľa zákona  č. 245/2003 Z. z. o IPKZ, stavebného zákona a  zákona č. 71/1967 Zb. o správnom konaní v znení neskorších predpisov (ďalej len „zákon  č. 71/1967 Zb. o správnom konaní“)   </w:t>
      </w:r>
    </w:p>
    <w:p>
      <w:pPr>
        <w:pStyle w:val="BodyText31"/>
        <w:rPr>
          <w:b/>
          <w:b/>
          <w:bCs/>
          <w:color w:val="FF0000"/>
          <w:lang w:val="sk-SK"/>
        </w:rPr>
      </w:pPr>
      <w:r>
        <w:rPr>
          <w:rFonts w:eastAsia="Arial"/>
          <w:color w:val="FF0000"/>
          <w:lang w:val="sk-SK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</w:rPr>
        <w:t xml:space="preserve">m e n í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i n t e g r o v a n é   p o v o l e n i e</w:t>
      </w:r>
    </w:p>
    <w:p>
      <w:pPr>
        <w:pStyle w:val="BodyText31"/>
        <w:tabs>
          <w:tab w:val="clear" w:pos="708"/>
          <w:tab w:val="left" w:pos="936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/>
      </w:pPr>
      <w:r>
        <w:rPr/>
        <w:t xml:space="preserve">vydané IŽP Košice rozhodnutím č. </w:t>
      </w:r>
      <w:r>
        <w:rPr>
          <w:b/>
        </w:rPr>
        <w:t>1332/196-OIPK/2006-Mer/750810105</w:t>
      </w:r>
      <w:r>
        <w:rPr/>
        <w:t xml:space="preserve"> zo dňa </w:t>
      </w:r>
      <w:r>
        <w:rPr>
          <w:b/>
        </w:rPr>
        <w:t>20.10.2006</w:t>
      </w:r>
      <w:r>
        <w:rPr/>
        <w:t xml:space="preserve">, zmenené IŽP Košice rozhodnutiami č. </w:t>
      </w:r>
      <w:r>
        <w:rPr>
          <w:b/>
        </w:rPr>
        <w:t>1326-9729/2007/Mer/750810105/Z1</w:t>
      </w:r>
      <w:r>
        <w:rPr/>
        <w:t xml:space="preserve"> zo dňa </w:t>
      </w:r>
      <w:r>
        <w:rPr>
          <w:b/>
        </w:rPr>
        <w:t>21.06.</w:t>
      </w:r>
      <w:r>
        <w:rPr>
          <w:b/>
          <w:lang w:val="en-US" w:eastAsia="en-US"/>
        </w:rPr>
        <w:t>2007</w:t>
      </w:r>
      <w:r>
        <w:rPr>
          <w:lang w:val="en-US" w:eastAsia="en-US"/>
        </w:rPr>
        <w:t xml:space="preserve">, č. </w:t>
      </w:r>
      <w:r>
        <w:rPr>
          <w:b/>
          <w:lang w:val="en-US" w:eastAsia="en-US"/>
        </w:rPr>
        <w:t>5521-35067/2007/Mer/750810105/Z2</w:t>
      </w:r>
      <w:r>
        <w:rPr/>
        <w:t xml:space="preserve">  zo dňa</w:t>
      </w:r>
      <w:r>
        <w:rPr>
          <w:b/>
        </w:rPr>
        <w:t xml:space="preserve"> 29.10.2007, </w:t>
      </w:r>
      <w:r>
        <w:rPr/>
        <w:t xml:space="preserve">č. </w:t>
      </w:r>
      <w:r>
        <w:rPr>
          <w:b/>
        </w:rPr>
        <w:t xml:space="preserve">421-9283/2008/Mer/750810105/  Z4 </w:t>
      </w:r>
      <w:r>
        <w:rPr/>
        <w:t xml:space="preserve">zo dňa </w:t>
      </w:r>
      <w:r>
        <w:rPr>
          <w:b/>
        </w:rPr>
        <w:t>14.03.2008</w:t>
      </w:r>
      <w:r>
        <w:rPr/>
        <w:t xml:space="preserve">,  č. </w:t>
      </w:r>
      <w:r>
        <w:rPr>
          <w:b/>
        </w:rPr>
        <w:t xml:space="preserve">418-9287/2008/Mer/750810105/Z5 </w:t>
      </w:r>
      <w:r>
        <w:rPr/>
        <w:t xml:space="preserve"> zo dňa </w:t>
      </w:r>
      <w:r>
        <w:rPr>
          <w:b/>
        </w:rPr>
        <w:t>25.03.2008</w:t>
      </w:r>
      <w:r>
        <w:rPr/>
        <w:t xml:space="preserve">,  č. </w:t>
      </w:r>
      <w:r>
        <w:rPr>
          <w:b/>
        </w:rPr>
        <w:t>3649-12307/2008/Wit/750810105/Z7</w:t>
      </w:r>
      <w:r>
        <w:rPr/>
        <w:t xml:space="preserve"> zo dňa </w:t>
      </w:r>
      <w:r>
        <w:rPr>
          <w:b/>
        </w:rPr>
        <w:t>14.04.2008</w:t>
      </w:r>
      <w:r>
        <w:rPr/>
        <w:t xml:space="preserve">,  č. </w:t>
      </w:r>
      <w:r>
        <w:rPr>
          <w:b/>
        </w:rPr>
        <w:t>1397-13010/2008/Mer/750810105/Z3</w:t>
      </w:r>
      <w:r>
        <w:rPr/>
        <w:t xml:space="preserve">                                               zo dňa </w:t>
      </w:r>
      <w:r>
        <w:rPr>
          <w:b/>
        </w:rPr>
        <w:t>16.04.2008</w:t>
      </w:r>
      <w:r>
        <w:rPr/>
        <w:t xml:space="preserve"> a  č. </w:t>
      </w:r>
      <w:r>
        <w:rPr>
          <w:b/>
        </w:rPr>
        <w:t xml:space="preserve">3790-18396/2008/Mer/750810105/Z6 </w:t>
      </w:r>
      <w:r>
        <w:rPr/>
        <w:t xml:space="preserve">zo dňa </w:t>
      </w:r>
      <w:r>
        <w:rPr>
          <w:b/>
        </w:rPr>
        <w:t>30.05.2008</w:t>
      </w:r>
      <w:r>
        <w:rPr/>
        <w:t xml:space="preserve">  pre </w:t>
      </w:r>
      <w:r>
        <w:rPr>
          <w:b/>
          <w:bCs/>
        </w:rPr>
        <w:t>prevádzk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Cementáreň Turňa nad Bodvou“</w:t>
      </w:r>
    </w:p>
    <w:p>
      <w:pPr>
        <w:pStyle w:val="Normal"/>
        <w:jc w:val="center"/>
        <w:rPr/>
      </w:pPr>
      <w:r>
        <w:rPr/>
        <w:t>044 02 Turňa nad Bodvou 654</w:t>
      </w:r>
    </w:p>
    <w:p>
      <w:pPr>
        <w:pStyle w:val="Normal"/>
        <w:jc w:val="center"/>
        <w:rPr/>
      </w:pPr>
      <w:r>
        <w:rPr/>
        <w:t>okres: Košice – okol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vádzkovateľov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bchodné meno: </w:t>
      </w:r>
      <w:r>
        <w:rPr>
          <w:b/>
        </w:rPr>
        <w:t>Východoslovenské stavebné hmoty, a.s.</w:t>
      </w:r>
    </w:p>
    <w:p>
      <w:pPr>
        <w:pStyle w:val="Normal"/>
        <w:rPr/>
      </w:pPr>
      <w:r>
        <w:rPr/>
        <w:t xml:space="preserve">sídlo:                   </w:t>
      </w:r>
      <w:r>
        <w:rPr>
          <w:b/>
        </w:rPr>
        <w:t>044 02 Turňa nad Bodvou 654</w:t>
      </w:r>
    </w:p>
    <w:p>
      <w:pPr>
        <w:pStyle w:val="Normal"/>
        <w:jc w:val="both"/>
        <w:rPr/>
      </w:pPr>
      <w:r>
        <w:rPr/>
        <w:t xml:space="preserve">IČO:                    </w:t>
      </w:r>
      <w:r>
        <w:rPr>
          <w:b/>
        </w:rPr>
        <w:t>31 711 391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Prevádzka Cementáreň Turňa nad Bodvou je umiestnená na pozemkoch parcelné číslo 157/41, 157/78, 157/85, 157/86, 157/88 – 157/128, 157/131, 157/132, 157/138, 157/146-157/153, 157/170-157/174, 157/176, 157/177, 157/178, 393/3, 534/4, 534/5, 534/11, 534/12, 863/5, 552/5-552/9 v katastrálnom území Dvorníky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Súčasťou zmeny integrovaného povolenia činností prevádzky je podľa § 8 ods. 2            a § 8 ods. 3 zákona  č. 245/2003  Z. z. o IPK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 v oblasti ochrany ovzdušia</w:t>
      </w:r>
    </w:p>
    <w:p>
      <w:pPr>
        <w:pStyle w:val="Normal"/>
        <w:jc w:val="both"/>
        <w:rPr/>
      </w:pPr>
      <w:r>
        <w:rPr/>
        <w:t xml:space="preserve">-  súhlas  na  vydanie rozhodnutia  o  povolení zmeny  na veľkom zdroji znečisťovania ovzdušia </w:t>
        <w:br/>
        <w:t xml:space="preserve">    uskutočnením stavby „Výmena drviča slinku, VSH Turňa nad Bodvou“, podľa § 8 ods. 2 </w:t>
        <w:br/>
        <w:t xml:space="preserve">    písm. a) bod 1zákona  č. 245/2003 Z. z. o IPKZ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) v oblasti povrchových vôd a podzemných vôd </w:t>
      </w:r>
    </w:p>
    <w:p>
      <w:pPr>
        <w:pStyle w:val="Normal"/>
        <w:jc w:val="both"/>
        <w:rPr/>
      </w:pPr>
      <w:r>
        <w:rPr/>
        <w:t xml:space="preserve">-  vyjadrenie k zámeru stavby „Výmena drviča slinku, VSH Turňa nad Bodvou“ z hľadiska </w:t>
        <w:br/>
        <w:t xml:space="preserve">    ochrany vodných pomerov, podľa § 8 ods. 2 písm. b) bod 4 zákona č. 245/2003 Z. z. o IPKZ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) v oblasti odpadov:</w:t>
      </w:r>
    </w:p>
    <w:p>
      <w:pPr>
        <w:pStyle w:val="Normal"/>
        <w:jc w:val="both"/>
        <w:rPr/>
      </w:pPr>
      <w:r>
        <w:rPr/>
        <w:t xml:space="preserve">- vyjadrenie v  stavebnom  konaní k  výstavbe týkajúcej sa odpadového hospodárstva </w:t>
        <w:br/>
        <w:t xml:space="preserve">    uskutočnením stavby „Výmena drviča slinku, VSH Turňa nad Bodvou“, podľa § 8 ods. 2 </w:t>
        <w:br/>
        <w:t xml:space="preserve">    písm. c) bod 10 zákona č. 245/2003 Z. z. o IPKZ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) v oblasti ochrany prírody a krajiny</w:t>
      </w:r>
    </w:p>
    <w:p>
      <w:pPr>
        <w:pStyle w:val="Normal"/>
        <w:jc w:val="both"/>
        <w:rPr/>
      </w:pPr>
      <w:r>
        <w:rPr/>
        <w:t xml:space="preserve">-  vyjadrenie k  vydaniu stavebného povolenia na stavbu „Výmena drviča slinku, VSH Turňa    </w:t>
        <w:br/>
        <w:t xml:space="preserve">     nad Bodvou“, podľa § 8 ods. 2 písm. h)  bod 1 zákona č. 245/2003 Z. z. o IPKZ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) stavebné povolenie </w:t>
      </w:r>
      <w:r>
        <w:rPr/>
        <w:t xml:space="preserve">na  uskutočnenie stavby </w:t>
      </w:r>
      <w:r>
        <w:rPr>
          <w:b/>
        </w:rPr>
        <w:t xml:space="preserve">„Výmena  drviča slinku, VSH Turňa                       </w:t>
        <w:br/>
        <w:t xml:space="preserve">     nad Bodvou“</w:t>
      </w:r>
      <w:r>
        <w:rPr/>
        <w:t>, podľa § 8 ods. 3 zákona č. 245/2003 z. z. o IPK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Integrované povolenie na vykonávanie činnosti v prevádzke </w:t>
      </w:r>
      <w:r>
        <w:rPr>
          <w:b/>
        </w:rPr>
        <w:t>Cementáreň Turňa         nad Bodvou</w:t>
      </w:r>
      <w:r>
        <w:rPr/>
        <w:t xml:space="preserve"> vydané IŽP Košice rozhodnutím č. </w:t>
      </w:r>
      <w:r>
        <w:rPr>
          <w:b/>
        </w:rPr>
        <w:t>1332/196-OIPK/2006-Mer/750810105</w:t>
      </w:r>
      <w:r>
        <w:rPr/>
        <w:t xml:space="preserve"> zo dňa </w:t>
      </w:r>
      <w:r>
        <w:rPr>
          <w:b/>
        </w:rPr>
        <w:t>20.10.2006</w:t>
      </w:r>
      <w:r>
        <w:rPr/>
        <w:t xml:space="preserve">, zmenené IŽP Košice rozhodnutiami č. </w:t>
      </w:r>
      <w:r>
        <w:rPr>
          <w:b/>
        </w:rPr>
        <w:t>1326-9729/2007/Mer/750810105/Z1</w:t>
      </w:r>
      <w:r>
        <w:rPr/>
        <w:t xml:space="preserve"> zo dňa </w:t>
      </w:r>
      <w:r>
        <w:rPr>
          <w:b/>
        </w:rPr>
        <w:t>21.06.</w:t>
      </w:r>
      <w:r>
        <w:rPr>
          <w:b/>
          <w:lang w:val="en-US" w:eastAsia="en-US"/>
        </w:rPr>
        <w:t>2007</w:t>
      </w:r>
      <w:r>
        <w:rPr>
          <w:lang w:val="en-US" w:eastAsia="en-US"/>
        </w:rPr>
        <w:t xml:space="preserve">, č. </w:t>
      </w:r>
      <w:r>
        <w:rPr>
          <w:b/>
          <w:lang w:val="en-US" w:eastAsia="en-US"/>
        </w:rPr>
        <w:t>5521-35067/2007/Mer/750810105/Z2</w:t>
      </w:r>
      <w:r>
        <w:rPr/>
        <w:t xml:space="preserve">  zo dňa</w:t>
      </w:r>
      <w:r>
        <w:rPr>
          <w:b/>
        </w:rPr>
        <w:t xml:space="preserve"> 29.10.2007, </w:t>
      </w:r>
      <w:r>
        <w:rPr/>
        <w:t xml:space="preserve">č. </w:t>
      </w:r>
      <w:r>
        <w:rPr>
          <w:b/>
        </w:rPr>
        <w:t xml:space="preserve">421-9283/2008/Mer/750810105/  Z4 </w:t>
      </w:r>
      <w:r>
        <w:rPr/>
        <w:t xml:space="preserve">zo dňa </w:t>
      </w:r>
      <w:r>
        <w:rPr>
          <w:b/>
        </w:rPr>
        <w:t>14.03.2008</w:t>
      </w:r>
      <w:r>
        <w:rPr/>
        <w:t xml:space="preserve">,  č. </w:t>
      </w:r>
      <w:r>
        <w:rPr>
          <w:b/>
        </w:rPr>
        <w:t xml:space="preserve">418-9287/2008/Mer/750810105/Z5 </w:t>
      </w:r>
      <w:r>
        <w:rPr/>
        <w:t xml:space="preserve"> zo dňa </w:t>
      </w:r>
      <w:r>
        <w:rPr>
          <w:b/>
        </w:rPr>
        <w:t>25.03.2008</w:t>
      </w:r>
      <w:r>
        <w:rPr/>
        <w:t xml:space="preserve">,  č. </w:t>
      </w:r>
      <w:r>
        <w:rPr>
          <w:b/>
        </w:rPr>
        <w:t>3649-12307/2008/Wit/750810105/Z7</w:t>
      </w:r>
      <w:r>
        <w:rPr/>
        <w:t xml:space="preserve"> zo dňa </w:t>
      </w:r>
      <w:r>
        <w:rPr>
          <w:b/>
        </w:rPr>
        <w:t>14.04.2008</w:t>
      </w:r>
      <w:r>
        <w:rPr/>
        <w:t xml:space="preserve">,  č. </w:t>
      </w:r>
      <w:r>
        <w:rPr>
          <w:b/>
        </w:rPr>
        <w:t>1397-13010/2008/Mer/750810105/Z3</w:t>
      </w:r>
      <w:r>
        <w:rPr/>
        <w:t xml:space="preserve">  zo dňa </w:t>
      </w:r>
      <w:r>
        <w:rPr>
          <w:b/>
        </w:rPr>
        <w:t xml:space="preserve">16.04.2008 </w:t>
      </w:r>
      <w:r>
        <w:rPr/>
        <w:t xml:space="preserve">a č. </w:t>
      </w:r>
      <w:r>
        <w:rPr>
          <w:b/>
        </w:rPr>
        <w:t xml:space="preserve">3790-18396/2008/Mer/750810105/Z6 </w:t>
      </w:r>
      <w:r>
        <w:rPr/>
        <w:t xml:space="preserve">zo dňa </w:t>
      </w:r>
      <w:r>
        <w:rPr>
          <w:b/>
        </w:rPr>
        <w:t>30.05.2008</w:t>
      </w:r>
      <w:r>
        <w:rPr/>
        <w:t xml:space="preserve"> (ďalej len „integrované povolenie“) </w:t>
      </w:r>
      <w:r>
        <w:rPr>
          <w:b/>
        </w:rPr>
        <w:t>s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mení na</w:t>
      </w:r>
      <w:r>
        <w:rPr>
          <w:b/>
          <w:sz w:val="28"/>
          <w:szCs w:val="28"/>
        </w:rPr>
        <w:t>sledovne:</w:t>
      </w:r>
    </w:p>
    <w:p>
      <w:pPr>
        <w:pStyle w:val="Heading3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I. Povoľuje sa uskutočnenie stavby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1"/>
        <w:tabs>
          <w:tab w:val="clear" w:pos="708"/>
          <w:tab w:val="left" w:pos="9360" w:leader="none"/>
        </w:tabs>
        <w:jc w:val="center"/>
        <w:rPr/>
      </w:pPr>
      <w:r>
        <w:rPr>
          <w:rFonts w:cs="Times New Roman" w:ascii="Times New Roman" w:hAnsi="Times New Roman"/>
          <w:b/>
          <w:lang w:val="sk-SK"/>
        </w:rPr>
        <w:t>„</w:t>
      </w:r>
      <w:r>
        <w:rPr>
          <w:rFonts w:cs="Times New Roman" w:ascii="Times New Roman" w:hAnsi="Times New Roman"/>
          <w:b/>
          <w:lang w:val="sk-SK"/>
        </w:rPr>
        <w:t>Výmena drviča slinku, VSH Turňa nad Bodvou 654“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/>
        <w:t xml:space="preserve">   </w:t>
      </w:r>
      <w:r>
        <w:rPr/>
        <w:t xml:space="preserve">umiestnenej na pozemku parcelné č. </w:t>
      </w:r>
      <w:r>
        <w:rPr>
          <w:b/>
        </w:rPr>
        <w:t>157/95</w:t>
      </w:r>
      <w:r>
        <w:rPr/>
        <w:t xml:space="preserve"> v jestvujúcom stavebnom objekte – </w:t>
      </w:r>
      <w:r>
        <w:rPr>
          <w:b/>
        </w:rPr>
        <w:t>sušiareň</w:t>
      </w:r>
      <w:r>
        <w:rPr/>
        <w:t xml:space="preserve">, katastrálne územie </w:t>
      </w:r>
      <w:r>
        <w:rPr>
          <w:b/>
        </w:rPr>
        <w:t>Dvorníky</w:t>
      </w:r>
      <w:r>
        <w:rPr/>
        <w:t xml:space="preserve">,  ktoré sú podľa výpisu z  listu vlastníctva  č. 81 vydaného Správou katastra Košice – okolie dňa 21.11.2007 vo vlastníctve spoločnosti Východoslovenské stavebné hmoty, a.s., 044 02 Turňa nad Bodvou, IČO: 31711391 (ďalej len  „stavebník“), 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  <w:t>stavebníkovi:</w:t>
      </w:r>
    </w:p>
    <w:p>
      <w:pPr>
        <w:pStyle w:val="Normal"/>
        <w:rPr/>
      </w:pPr>
      <w:r>
        <w:rPr/>
        <w:t xml:space="preserve">obchodné meno: </w:t>
      </w:r>
      <w:r>
        <w:rPr>
          <w:b/>
        </w:rPr>
        <w:t>Východoslovenské stavebné hmoty, a.s.</w:t>
      </w:r>
    </w:p>
    <w:p>
      <w:pPr>
        <w:pStyle w:val="Normal"/>
        <w:rPr/>
      </w:pPr>
      <w:r>
        <w:rPr/>
        <w:t xml:space="preserve">sídlo:                   </w:t>
      </w:r>
      <w:r>
        <w:rPr>
          <w:b/>
        </w:rPr>
        <w:t>044 02 Turňa nad Bodvou 654</w:t>
      </w:r>
    </w:p>
    <w:p>
      <w:pPr>
        <w:pStyle w:val="Normal"/>
        <w:jc w:val="both"/>
        <w:rPr>
          <w:b/>
          <w:b/>
        </w:rPr>
      </w:pPr>
      <w:r>
        <w:rPr/>
        <w:t xml:space="preserve">IČO:                    </w:t>
      </w:r>
      <w:r>
        <w:rPr>
          <w:b/>
        </w:rPr>
        <w:t>31 711 391</w:t>
      </w:r>
      <w:r>
        <w:rPr/>
        <w:t xml:space="preserve">.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lang w:val="sk-SK" w:eastAsia="sk-SK"/>
        </w:rPr>
        <w:t xml:space="preserve">        </w:t>
      </w:r>
      <w:r>
        <w:rPr>
          <w:rFonts w:cs="Times New Roman" w:ascii="Times New Roman" w:hAnsi="Times New Roman"/>
          <w:lang w:val="sk-SK" w:eastAsia="sk-SK"/>
        </w:rPr>
        <w:t xml:space="preserve">Obec Dvorníky – Včeláre vo svojom stanovisku č. 79/2008 zo dňa 07.03.2008 uviedla,                 že v súlade s ustanovením § 39a ods. 3 písm. d) stavebného zákona upúšťa od vydania územného rozhodnutia pre stavbu </w:t>
      </w:r>
      <w:r>
        <w:rPr>
          <w:rFonts w:cs="Times New Roman" w:ascii="Times New Roman" w:hAnsi="Times New Roman"/>
          <w:b/>
          <w:lang w:val="sk-SK"/>
        </w:rPr>
        <w:t>„Výmena drviča slinku, VSH Turňa nad Bodvou“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  </w:t>
      </w:r>
      <w:r>
        <w:rPr>
          <w:rFonts w:cs="Times New Roman" w:ascii="Times New Roman" w:hAnsi="Times New Roman"/>
        </w:rPr>
        <w:t xml:space="preserve">Stavba </w:t>
      </w:r>
      <w:r>
        <w:rPr>
          <w:rFonts w:cs="Times New Roman" w:ascii="Times New Roman" w:hAnsi="Times New Roman"/>
          <w:b/>
        </w:rPr>
        <w:t>„Výmena drviča slinku, VSH Turňa nad Bodvou</w:t>
      </w:r>
      <w:r>
        <w:rPr>
          <w:rFonts w:cs="Times New Roman" w:ascii="Times New Roman" w:hAnsi="Times New Roman"/>
          <w:lang w:val="sk-SK"/>
        </w:rPr>
        <w:t>“ sa podľa predloženej projektovej dokumentácie overenej v tomto konaní člení na tieto stavebné objekty a prevádzkové súbory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Cs/>
        </w:rPr>
        <w:t>Stavebné objekty: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/>
          <w:bCs/>
        </w:rPr>
        <w:t xml:space="preserve">SO 02.13.3.1 Výmena drviča slinku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 xml:space="preserve">Rieši búracie práce, stavebné úpravy jestvujúcich konštrukcií a výstavbu novonavrhovaných konštrukcií súvisiach s osadením nového valcového drviča slinku a súvisiacu zmenu trasy dopravy odpraškov.  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Prevádzkové súbory:</w:t>
      </w:r>
    </w:p>
    <w:p>
      <w:pPr>
        <w:pStyle w:val="BodyText31"/>
        <w:rPr/>
      </w:pPr>
      <w:r>
        <w:rPr>
          <w:rFonts w:cs="Times New Roman" w:ascii="Times New Roman" w:hAnsi="Times New Roman"/>
          <w:b/>
          <w:bCs/>
          <w:lang w:val="sk-SK" w:eastAsia="en-US"/>
        </w:rPr>
        <w:t>PS 02.13.3 Výmena drviča slinku</w:t>
      </w:r>
    </w:p>
    <w:p>
      <w:pPr>
        <w:pStyle w:val="BodyText31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Rieši výmenu pôvodného odrazového drviča vychladeného slinku za nový valcový drvič. Výmena drviča si vyžaduje v rámci realizácie projektu inštaláciu novej koncovej časti skrine chladiča, sklzu slinku, odsávacieho nástavca pre pripojenie k existujúcemu filtračnému zariadeniu EFP-1-3,5-84-A-D4. Skrátenie a napojenie dopravných ciest odpraškov na nový redler, ktorý bude napojený na nový článkový dopravník slinku. </w:t>
      </w:r>
    </w:p>
    <w:p>
      <w:pPr>
        <w:pStyle w:val="BodyText31"/>
        <w:rPr>
          <w:rFonts w:ascii="Times New Roman" w:hAnsi="Times New Roman" w:cs="Times New Roman"/>
          <w:b/>
          <w:b/>
          <w:bCs/>
          <w:lang w:val="sk-SK" w:eastAsia="en-US"/>
        </w:rPr>
      </w:pPr>
      <w:r>
        <w:rPr>
          <w:rFonts w:cs="Times New Roman" w:ascii="Times New Roman" w:hAnsi="Times New Roman"/>
          <w:b/>
          <w:bCs/>
          <w:lang w:val="sk-SK" w:eastAsia="en-US"/>
        </w:rPr>
        <w:t xml:space="preserve">PS Elektrosystémy </w:t>
      </w:r>
    </w:p>
    <w:p>
      <w:pPr>
        <w:pStyle w:val="BodyText31"/>
        <w:rPr>
          <w:rFonts w:ascii="Times New Roman" w:hAnsi="Times New Roman" w:cs="Times New Roman"/>
          <w:b/>
          <w:b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>Rieši úpravu rozvádzača RM02.13.3, stavebnú elektroinštaláciu a bleskozvody.</w:t>
      </w:r>
      <w:r>
        <w:rPr>
          <w:rFonts w:cs="Times New Roman" w:ascii="Times New Roman" w:hAnsi="Times New Roman"/>
          <w:b/>
          <w:bCs/>
          <w:lang w:val="sk-SK" w:eastAsia="en-US"/>
        </w:rPr>
        <w:t xml:space="preserve">      </w:t>
      </w:r>
    </w:p>
    <w:p>
      <w:pPr>
        <w:pStyle w:val="BodyText31"/>
        <w:rPr>
          <w:rFonts w:ascii="Times New Roman" w:hAnsi="Times New Roman" w:cs="Times New Roman"/>
          <w:b/>
          <w:b/>
          <w:bCs/>
          <w:lang w:val="sk-SK" w:eastAsia="en-US"/>
        </w:rPr>
      </w:pPr>
      <w:r>
        <w:rPr>
          <w:rFonts w:cs="Times New Roman" w:ascii="Times New Roman" w:hAnsi="Times New Roman"/>
          <w:b/>
          <w:bCs/>
          <w:lang w:val="sk-SK" w:eastAsia="en-US"/>
        </w:rPr>
      </w:r>
    </w:p>
    <w:p>
      <w:pPr>
        <w:pStyle w:val="BodyText31"/>
        <w:ind w:firstLine="708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BodyText31"/>
        <w:ind w:firstLine="708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>Účelom uskutočnenia stavby je zabezpečenie drvenia slinku na výstupnú zrnitosť               do 40 mm   pri zvýšenom výkone rotačnej pece novým valcovým drvičom a rekonštrukcia jestvujúceho roštového chladiča.</w:t>
      </w:r>
    </w:p>
    <w:p>
      <w:pPr>
        <w:pStyle w:val="BodyText31"/>
        <w:ind w:left="360" w:hanging="0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</w:t>
      </w:r>
    </w:p>
    <w:p>
      <w:pPr>
        <w:pStyle w:val="BodyText31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BodyText31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BodyText31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BodyText31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BodyText31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BodyText31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Zkladntext3"/>
        <w:rPr>
          <w:bCs w:val="false"/>
        </w:rPr>
      </w:pPr>
      <w:r>
        <w:rPr>
          <w:bCs w:val="false"/>
        </w:rPr>
        <w:t xml:space="preserve">Podmienky pre uskutočnenie stavby:     </w:t>
      </w:r>
    </w:p>
    <w:p>
      <w:pPr>
        <w:pStyle w:val="Normal"/>
        <w:jc w:val="both"/>
        <w:rPr>
          <w:bCs/>
          <w:color w:val="99CC00"/>
        </w:rPr>
      </w:pPr>
      <w:r>
        <w:rPr>
          <w:bCs/>
          <w:color w:val="99CC00"/>
        </w:rPr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1.  </w:t>
      </w:r>
      <w:r>
        <w:rPr/>
        <w:t xml:space="preserve">Stavba bude uskutočnená podľa projektovej dokumentácie, vypracovanej pod zákazkovým      č. 4469-84000-07-90 a č. 07-01-56  autorizovanými  stavebnými inžiniermi Ing. Vladimírom Kovalčíkom, č. osvedčenia 2231*Z*5-6, Ing. Júliusom Vinickým, č. osvedčenia              4347*Z*2-4, Ing.  Mariánom Kubišom, č. osvedčenia 4597*Z*I3*, Ing. Pavlom Čekovským, č. osvedčenia 2148*Z*5-3 a špecialistom požiarnej ochrany Ing. Annou Bunovou, overenej v tomto konaní,  ktorá je neoddeliteľnou súčasťou tohto rozhodnutia  pre  stavebníka </w:t>
      </w:r>
      <w:r>
        <w:rPr>
          <w:color w:val="000000"/>
        </w:rPr>
        <w:t xml:space="preserve">a Obec Dvorníky - Včeláre. Prípadné </w:t>
      </w:r>
      <w:r>
        <w:rPr/>
        <w:t>zmeny pri uskutočňovaní stavby  nesmú byť zrealizované bez  predchádzajúceho povolenia IŽP Košice (príslušný špeciálny stavebný  úrad).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2. Stavebník je povinný v súlade s ustanovením § 75 stavebného zákona zabezpečiť </w:t>
      </w:r>
      <w:r>
        <w:rPr>
          <w:rFonts w:cs="Times New Roman" w:ascii="Times New Roman" w:hAnsi="Times New Roman"/>
          <w:color w:val="000000"/>
          <w:lang w:val="sk-SK" w:eastAsia="en-US"/>
        </w:rPr>
        <w:t xml:space="preserve">vytýčenie </w:t>
        <w:br/>
        <w:t xml:space="preserve">     stavby  povolenej týmto rozhodnutím oprávnenou fyzickou osobou alebo právnickou osobou </w:t>
        <w:br/>
        <w:t xml:space="preserve">     oprávnenou vykonávať  geodetické  a  kartografické činnosti a  autorizačné overenie </w:t>
        <w:br/>
        <w:t xml:space="preserve">     vybraných  geodetických a kartografických   </w:t>
      </w:r>
      <w:r>
        <w:rPr>
          <w:rFonts w:cs="Times New Roman" w:ascii="Times New Roman" w:hAnsi="Times New Roman"/>
          <w:lang w:val="sk-SK" w:eastAsia="en-US"/>
        </w:rPr>
        <w:t xml:space="preserve">činností autorizovaným geodetom a kartografom </w:t>
        <w:br/>
        <w:t xml:space="preserve">     v súlade  s overenou projektovou  dokumentáciou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3.  Stavba </w:t>
      </w:r>
      <w:r>
        <w:rPr>
          <w:b/>
        </w:rPr>
        <w:t>„Výmena drviča slinku, VSH Turňa nad Bodvou</w:t>
      </w:r>
      <w:r>
        <w:rPr/>
        <w:t>“</w:t>
      </w:r>
      <w:r>
        <w:rPr>
          <w:b/>
          <w:bCs/>
          <w:lang w:eastAsia="en-US"/>
        </w:rPr>
        <w:t xml:space="preserve"> </w:t>
      </w:r>
      <w:r>
        <w:rPr/>
        <w:t xml:space="preserve">bude napojená na jestvujúce </w:t>
        <w:br/>
        <w:t xml:space="preserve">      rozvody elektrickej energie, vody a stlačeného vzduchu. </w:t>
      </w:r>
    </w:p>
    <w:p>
      <w:pPr>
        <w:pStyle w:val="Normal"/>
        <w:tabs>
          <w:tab w:val="clear" w:pos="708"/>
          <w:tab w:val="left" w:pos="9360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/>
        <w:t xml:space="preserve">4. Pred začatím stavebných prác na stavbe je stavebník  povinný zabezpečiť vytýčenie </w:t>
        <w:br/>
        <w:t xml:space="preserve">     podzemných a nadzemných   vedení a ich ochranných pásiem  v mieste uskutočnenia stavby </w:t>
        <w:br/>
        <w:t xml:space="preserve">     a je povinný zabezpečiť ich ochranu, aby nedošlo k ich poškodeniu. Stavebník preukázateľne </w:t>
        <w:br/>
        <w:t xml:space="preserve">     oboznámi pracovníkov, ktorí budú vykonávať zemné  práce s vytýčenou a vyznačenou </w:t>
        <w:br/>
        <w:t xml:space="preserve">     polohou podzemného vedenia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color w:val="000000"/>
          <w:lang w:val="sk-SK" w:eastAsia="sk-SK"/>
        </w:rPr>
      </w:pPr>
      <w:r>
        <w:rPr>
          <w:rFonts w:cs="Times New Roman" w:ascii="Times New Roman" w:hAnsi="Times New Roman"/>
          <w:color w:val="000000"/>
          <w:lang w:val="sk-SK" w:eastAsia="sk-SK"/>
        </w:rPr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5.  Stavebník je povinný  plniť ustanovenia § 43i ods. 3 stavebného zákon a a najmä zabezpečiť,</w:t>
        <w:br/>
        <w:t xml:space="preserve">  aby stavenisko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a) bolo zabezpečené pred vstupom cudzích osôb na miesta, kde môže dôjsť k ohrozeniu</w:t>
        <w:br/>
        <w:t xml:space="preserve">          života alebo zdravi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b) malo zriadený vjazd a výjazd z komunikácie na prísun stavebných výrobkov, na odvoz </w:t>
        <w:br/>
        <w:t xml:space="preserve">          zeminy a stavebného odpadu a na prístup vozidiel zdravotníckej pomoci a požiarnej </w:t>
        <w:br/>
        <w:t xml:space="preserve">          ochrany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c) umožňovalo bezpečné uloženie  stavebných výrobkov a  stavebných mechanizmov </w:t>
        <w:br/>
        <w:t xml:space="preserve">          a umiestnenie zariadenia stavenisk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d)  umožňovalo bezpečný pohyb osôb vykonávajúcich stavebné práce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e)  malo zabezpečený odvoz a likvidáciu odpadu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f) bolo zriadené a prevádzkované tak, aby bola zabezpečená ochrana zdravia ľudí </w:t>
        <w:br/>
        <w:t xml:space="preserve">          na stavenisku a v jeho okolí, ako aj ochrana životného prostredia podľa osobitných </w:t>
        <w:br/>
        <w:t xml:space="preserve">          predpisov.</w:t>
      </w:r>
    </w:p>
    <w:p>
      <w:pPr>
        <w:pStyle w:val="Normal"/>
        <w:tabs>
          <w:tab w:val="clear" w:pos="708"/>
          <w:tab w:val="left" w:pos="9360" w:leader="none"/>
        </w:tabs>
        <w:ind w:left="720" w:hanging="720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 xml:space="preserve">6.  Stavba bude uskutočnená dodávateľsky, môže ju uskutočňovať len právnická osoba alebo  </w:t>
        <w:br/>
        <w:t xml:space="preserve">   fyzická osoba oprávnená na vykonávanie stavebných prác podľa osobitných predpisov </w:t>
        <w:br/>
        <w:t xml:space="preserve">    a vedenie uskutočňovania stavieb vykoná stavbyvedúci. Stavebník je povinný písomne  </w:t>
        <w:br/>
        <w:t xml:space="preserve">   oznámiť na IŽP Košice zhotoviteľa stavieb najneskôr do 15 dní po jeho určení, súčasne </w:t>
        <w:br/>
        <w:t xml:space="preserve">   predložiť jeho oprávnenie na uskutočňovanie stavieb a doklad, ktorým  preukáže, že má </w:t>
        <w:br/>
        <w:t xml:space="preserve">   zhotoviteľ zabezpečené vedenie stavieb stavbyvedúcim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rPr/>
      </w:pPr>
      <w:r>
        <w:rPr/>
      </w:r>
    </w:p>
    <w:p>
      <w:pPr>
        <w:pStyle w:val="Misa1"/>
        <w:numPr>
          <w:ilvl w:val="0"/>
          <w:numId w:val="0"/>
        </w:numPr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lang w:val="sk-SK" w:eastAsia="sk-SK"/>
        </w:rPr>
        <w:t xml:space="preserve">7.  Stavebník je povinný písomne oznámiť na IŽP Košice začatie stavebných prác na stavbe  najneskôr do 15 dní  odo dňa jej začati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8.  Pri uskutočňovaní stavby je stavebník povinný dodržiavať predpisy týkajúce sa bezpečnosti práce  technických zariadení, najmä vyhlášku č. 374/1990 Zb. o  bezpečnosti práce a technických zariadení pri stavebných prácach, nariadenie vlády SR č. 510/2001 Z. z. o minimálnych bezpečnostných a zdravotných požiadavkách na stavenisko a dbať na ochranu zdravia osôb na stavenisk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9.  Počas uskutočňovania stavby je stavebník povinný dbať na  to, aby nespôsobil škodu  cudzích nehnuteľnostiach a  majetku. Prípadné škody spôsobené pri uskutočňovaní  stavby  je povinný uhradiť v súlade s ustanoveniami Občianskeho zákonníka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0. Stavebník môže  na  výstavbu  použiť  v súlade s ustanovením § 43f stavebného zákona iba  </w:t>
        <w:br/>
        <w:t xml:space="preserve">také stavebné výrobky, ktoré sú podľa osobitných predpisov (zákon č. 90/1998 Z. z. </w:t>
        <w:br/>
        <w:t xml:space="preserve">o stavebných výrobkoch v znení neskorších predpisov) vhodné na použitie v stavbe             </w:t>
        <w:br/>
        <w:t>na zamýšľaný účel a majú také vlastnosti, aby bola po dobu predpokladanej životnosti stavby zaručená jej požadovaná mechanická pevnosť a  stabilita, požiarna bezpečnosť, hygienické požiadavky, ochrana zdravia a životného prostredia a bezpečnosť pri užívaní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1. Pri uskutočňovaní stavby je stavebník povinný dodržiavať  ustanovenia  § 48 až § 53 stavebného zákona o  všeobecných technických požiadavkách na uskutočňovanie stavieb a príslušné ustanovenia vyhlášky MŽP SR č. 532/2002 Z. z., ktorou sa ustanovujú podrobnosti o všeobecných technických požiadavkách na výstavbu a o všeobecných technických požiadavkách na stavby užívané osobami s obmedzenou schopnosťou pohybu a orientácie (ďalej len vyhláška „MŽP SR č. 532/2002 Z. z.“) a  ustanovenia slovenských technických noriem  vzťahujúce sa  na predmetnú stavbu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2.  Stavebné mechanizmy musia byť pred výjazdom na cestnú komunikáciu zbavené nečistô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3</w:t>
      </w:r>
      <w:r>
        <w:rPr>
          <w:color w:val="000000"/>
        </w:rPr>
        <w:t xml:space="preserve">. </w:t>
      </w:r>
      <w:r>
        <w:rPr/>
        <w:t xml:space="preserve">Stavebník  je  povinný  pri  nakladaní s  odpadom vzniknutým  pri stavebných prácach        </w:t>
        <w:br/>
        <w:t xml:space="preserve">      dodržiavať povinnosti vyplývajúce zo zákona č. 223/2001 Z. z. o odpadoch a o zmene </w:t>
        <w:br/>
        <w:t xml:space="preserve">      a doplnení niektorých zákonov v znení neskorších predpisov (ďalej len zákon o odpadoch) </w:t>
        <w:br/>
        <w:t xml:space="preserve">      a to hlavne: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a) podľa § 18 ods. 3 písm. a), b) zákona o odpadoch nesmie uložiť alebo ponechať odpad       </w:t>
        <w:br/>
        <w:t xml:space="preserve">           na inom mieste, ako na mieste na to určenom, zhodnotiť, alebo zneškodniť odpad inak, </w:t>
        <w:br/>
        <w:t xml:space="preserve">          ako v súlade so zákonom o odpadoch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b) ako držiteľ odpadu v súlade s ustanovením § 19 ods. 1 písm. f) zákona o odpadoch </w:t>
        <w:br/>
        <w:t xml:space="preserve">           odovzdať odpad len osobe oprávnenej nakladať s odpadmi podľa tohto zákona </w:t>
        <w:br/>
        <w:t xml:space="preserve">           a dodržiavať ustanovenia § 40c zákona o odpadoch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/>
        <w:t>14. Stavebník je povinný počas realizácie stavebných prác na stavbe dodržiavať ustanovenia</w:t>
        <w:br/>
        <w:t xml:space="preserve">       zákona č. 364/2004 Z. z. o vodách a o zmene zákona SNR č. 372/1990 Zb. o priestupkoch </w:t>
        <w:br/>
        <w:t xml:space="preserve">       v znení neskorších predpisov, všeobecne platné právne predpisy na úseku ochrany vôd </w:t>
        <w:br/>
        <w:t xml:space="preserve">       a ustanovenia príslušných technických noriem vzťahujúce  sa na zaobchádzanie</w:t>
        <w:br/>
        <w:t xml:space="preserve">       s nebezpečnými látkami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/>
        <w:t>15.  Stavebník  je  povinný počas realizácie  stavebných prác  na  stavbe dodržiavať  ustanovenia</w:t>
        <w:br/>
        <w:t xml:space="preserve">       zákona č. 3543/2002 Z. z. o ochrane prírody a krajiny v znení neskorších predpisov, </w:t>
        <w:br/>
        <w:t xml:space="preserve">       zabezpečiť dodržiavanie zásad všeobecnej ochrany prírody a krajiny a v prípade nutnosti </w:t>
        <w:br/>
        <w:t xml:space="preserve">       výrubu stromov alebo krovia je povinný požiadať o súhlas OÚ ŽP Košice – okolie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/>
        <w:t>16. Na stavbe musí byť po celý čas výstavby k dispozícii  projektová  dokumentácia</w:t>
        <w:br/>
        <w:t xml:space="preserve">  na uskutočnenie stavby overená IŽP Košice v tomto konaní, potrebná na uskutočňovanie</w:t>
        <w:br/>
        <w:t xml:space="preserve">  stavby a na výkon štátneho staveného dohľadu.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7. Stavebník je povinný umožniť orgánom štátneho stavebného dohľadu a nimi prizvaným   </w:t>
        <w:br/>
        <w:t xml:space="preserve"> znalcom vstupovať na stavenisko, do stavby a nazerať do jej projektovej dokumentácie.                     </w:t>
        <w:br/>
        <w:t xml:space="preserve"> Je povinný  bezodkladne ohlásiť IŽP Košice závady na stavbe, ktoré ohrozujú jej </w:t>
        <w:br/>
        <w:t xml:space="preserve"> bezpečnosť a životy  či zdravie osôb.  </w:t>
      </w:r>
    </w:p>
    <w:p>
      <w:pPr>
        <w:pStyle w:val="Normal"/>
        <w:tabs>
          <w:tab w:val="clear" w:pos="708"/>
          <w:tab w:val="left" w:pos="9360" w:leader="none"/>
        </w:tabs>
        <w:ind w:left="54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8. Stavebník je povinný zabezpečiť vedenie stavebného denníka až do skončenia stavebných   </w:t>
        <w:br/>
        <w:t xml:space="preserve"> prác na stavbe. Stavebný denník musí obsahovať všetky dôležité údaje o stavebných  </w:t>
        <w:br/>
        <w:t xml:space="preserve"> prácach  na stavbe vrátane zápisov z vykonaných kontrolných skúšok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9. Stavebník  je povinný  v   zmysle odborného stanoviska  k  projektovej  dokumentácii  stavby           </w:t>
      </w:r>
    </w:p>
    <w:p>
      <w:pPr>
        <w:pStyle w:val="Normal"/>
        <w:jc w:val="both"/>
        <w:rPr/>
      </w:pPr>
      <w:r>
        <w:rPr/>
        <w:t xml:space="preserve">      </w:t>
      </w:r>
      <w:r>
        <w:rPr/>
        <w:t>č. 244/3/2008 zo dňa 21.01.2008 z    hľadiska požiadaviek   bezpečnosti   a   ochrany  zdravia       pri  práci  a  požiadaviek  bezpečnosti  technických zariadení v procese výstavby a z hľadiska       plnenia  požiadaviek  bezpečnostných  predpisov,  ktoré pri užívaní stavieb a  ich  súčastí,             pracovných  priestorov,  pracovných  prostriedkov a  technických zariadení  môžu  ovplyvniť      stav  bezpečnosti  a  ochrany zdravia  pri  práci  pred  uvedením  stavby  do prevádzky             doriešiť a odstrániť tieto pripomienky a námety: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 </w:t>
      </w:r>
      <w:r>
        <w:rPr/>
        <w:t>a) v projektovej dokumentácii  časť  PS Elektrosystémy  sa  popis stanovenia prostredia         odvoláva na protokol o určení vonkajších vplyvov č. 21-4209/05/01, ktorý nie je     doložený k projektu na posúdenie úplnosti stanoveného prostredia a uvádza sa zároveň v TS len prostredie podľa STN 33 0300:1998 a nie aj vonkajšie vplyvy podľa STN 33 2000-5-51 a STN 33 2000-3,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  </w:t>
      </w:r>
      <w:r>
        <w:rPr/>
        <w:t>b) projektová dokumentácia neobsahuje  informáciu  pre prevádzkovateľa o  podmienkach           prevádzkovania elektrického zariadenia po rekonštrukcii z hľadiska vykonávania            pravidelných OPaOS na základe vonkajších vplyvov v zmysle STN 33 1500 zmena 1:2007,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  </w:t>
      </w:r>
      <w:r>
        <w:rPr/>
        <w:t>c) predložená projektová dokumentácia obsahuje  protokol o  určení  vonkajších vplyvov              č. 22-4469/07 pre stanovenie vplyvov okolo drviča, nie je však navzájom v súlade    stanovenie vplyvu AE oproti popisu v rozhodnutí, kde sa uvádza, že prašnosť je zvýšená,  v zmysle uvedeného je AE2 nedostatočne stanovené podľa STN 33 2000-3, STN 33 2000- 5-51, potrebné vzájomne zosúladiť,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  </w:t>
      </w:r>
      <w:r>
        <w:rPr/>
        <w:t xml:space="preserve">d) počas procesu výstavby musia byť dodržané požiadavky NV SR č. 396/2006 Z. z.    vyhlášky č. 374/1990 Zb., 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  </w:t>
      </w:r>
      <w:r>
        <w:rPr/>
        <w:t xml:space="preserve">e) konštrukčná  dokumentácia  vyhradeného technického  zariadenia  zdvíhacieho –             kladkostroj a dráha kladkostroja podľa  § 5 ods. 2 a 3 vyhlášky č. 718/2002 Z. z. a  § 14   ods. 1  písm. d)  zákona  č. 124/2006 Z. z. v znení zákona č. 309/2007 Z. z.  musí byť   posúdená  oprávnenou právnickou osobou, 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  </w:t>
      </w:r>
      <w:r>
        <w:rPr/>
        <w:t xml:space="preserve">f) na vyhradenom technickom zariadení zdvíhacom – kladkostroj a  dráha kladkostroja                 je  potrebné pred uvedením do prevádzky vykonať prvú úradnú skúšku podľa                           § 11 vyhlášky   č. 718/2002 Z. z. a § 14 ods. 1 písm. b) a d) zákona č. 124/2006 Z. z.   v znení zákona č. 309/2007 Z. z. oprávnenou právnickou osobou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21.  Stavebník je povinný stavbu dokončiť do </w:t>
      </w:r>
      <w:r>
        <w:rPr>
          <w:b/>
        </w:rPr>
        <w:t>31.03.2009</w:t>
      </w:r>
      <w:r>
        <w:rPr/>
        <w:t>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22. Stavebník je povinný v súlade s ustanovením § 84 stavebného zákona požiadať IŽP  Košice o povolenie dočasného užívania stavby </w:t>
      </w:r>
      <w:r>
        <w:rPr>
          <w:b/>
        </w:rPr>
        <w:t>„Výmena drviča slinku, VSH Turňa nad Bodvou</w:t>
      </w:r>
      <w:r>
        <w:rPr/>
        <w:t xml:space="preserve">“ na skúšobnú prevádzku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23. Pri uvedení stavby do užívania (dočasného užívania stavby na skúšobnú prevádzku resp. trvalého užívania stavby) musí byť preukázané zabezpečenie ochrany verejných záujmov  a ochrany záujmov na úseku starostlivosti o životné prostredie, bezpečnosti a ochrany zdravia ľudí a požiarnej bezpečnosti podľa všeobecne záväzných právnych predpisov.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24. V žiadosti – návrhu na  dočasné užívanie stavby na skúšobnú prevádzku stavebník uvedie súpis zmien vykonaných počas uskutočňovania stavby  oproti projektovej dokumentácii stavby overenej IŽP Košice v stavebnom konaní, dobu  trvania, rozsah a charakter skúšobnej prevádzky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25. Najneskôr na  ústnom pojednávaní  v konaní  o  povolení dočasného užívania stavby                          na  skúšobnú  prevádzku stavebník predloží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</w:t>
      </w:r>
      <w:r>
        <w:rPr/>
        <w:t>a) stavebný denník,</w:t>
      </w:r>
    </w:p>
    <w:p>
      <w:pPr>
        <w:pStyle w:val="Normal"/>
        <w:tabs>
          <w:tab w:val="clear" w:pos="708"/>
          <w:tab w:val="left" w:pos="9360" w:leader="none"/>
        </w:tabs>
        <w:ind w:left="720" w:hanging="720"/>
        <w:jc w:val="both"/>
        <w:rPr/>
      </w:pPr>
      <w:r>
        <w:rPr/>
        <w:t xml:space="preserve">       </w:t>
      </w:r>
      <w:r>
        <w:rPr/>
        <w:t>b) prevádzkové  predpisy pre zariadenia,  pri  ktorých vznikajú  alebo môžu vznikať  emisie  znečisťujúcich  látok  do  ovzdušia (zdroje znečisťovania ovzdušia) vypracované v súlade s projektom stavby, s podmienkami výrobcov zariadení a s podmienkami tohto rozhodnutia schválené štatutárnym zástupcom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</w:t>
      </w:r>
      <w:r>
        <w:rPr/>
        <w:t>c) doklady o výsledkoch predpísaných skúšok a kontrol záverečného posúdenia,</w:t>
      </w:r>
    </w:p>
    <w:p>
      <w:pPr>
        <w:pStyle w:val="Normal"/>
        <w:tabs>
          <w:tab w:val="clear" w:pos="708"/>
          <w:tab w:val="left" w:pos="9360" w:leader="none"/>
        </w:tabs>
        <w:ind w:left="720" w:hanging="360"/>
        <w:jc w:val="both"/>
        <w:rPr/>
      </w:pPr>
      <w:r>
        <w:rPr/>
        <w:t xml:space="preserve"> </w:t>
      </w:r>
      <w:r>
        <w:rPr/>
        <w:t xml:space="preserve">d) doklady o overení požadovaných vlastností výrobkov, doklady o splnení technických      požiadaviek na novoinštalované a použité výrobky, ktoré sú určenými výrobkami  podľa vyhlášky MŽP SR 264/1999 Z. z., nariadenia vlády č.  576/2001 Z. z. a nariadenia vlády č. 310/2004 Z. z v znení neskorších predpisov, </w:t>
      </w:r>
    </w:p>
    <w:p>
      <w:pPr>
        <w:pStyle w:val="Normal"/>
        <w:tabs>
          <w:tab w:val="clear" w:pos="708"/>
          <w:tab w:val="left" w:pos="9360" w:leader="none"/>
        </w:tabs>
        <w:ind w:left="720" w:hanging="720"/>
        <w:jc w:val="both"/>
        <w:rPr/>
      </w:pPr>
      <w:r>
        <w:rPr/>
        <w:t xml:space="preserve">       </w:t>
      </w:r>
      <w:r>
        <w:rPr/>
        <w:t>e) certifikáty  preukázania  zhody prípadne technické osvedčenia  použitých  materiálov a zabudovaných  stavebných výrobkov, ktoré musia spĺňať aj požiarno-technické charakteristiky podľa spracovanej projektovej dokumentácie v časti požiarna ochrana podľa § 66 ods. 3 písm. c) stavebného zákona a § 7 zákona č. 90/1998 Z. z. o stavebných výrobkoch v znení neskorších predpisov, vyhlásenie o zhode vydané výrobcami alebo dovozcami na výrobky, ktoré  sú určenými výrobkami podľa aproximačných nariadení vlády Slovenskej republiky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</w:t>
      </w:r>
      <w:r>
        <w:rPr/>
        <w:t>f) doklady o spôsobilosti technických zariadení na plynulú a bezpečnú prevádzku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</w:t>
      </w:r>
      <w:r>
        <w:rPr/>
        <w:t>g) stanoviská dotknutých orgánov k dočasnému užívaniu stavby na skúšobnú prevádzku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jc w:val="both"/>
        <w:rPr/>
      </w:pPr>
      <w:r>
        <w:rPr/>
        <w:t xml:space="preserve">26. Dokončenú stavbu môže stavebník užívať len na základe kolaudačného  rozhodnutia, ktoré vydá IŽP Košice na základe písomného návrhu stavebníka. 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jc w:val="both"/>
        <w:rPr/>
      </w:pPr>
      <w:r>
        <w:rPr/>
        <w:t>27. K návrhu na vydanie kolaudačného rozhodnutia stavebník pripojí: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jc w:val="both"/>
        <w:rPr/>
      </w:pPr>
      <w:r>
        <w:rPr/>
        <w:t xml:space="preserve">     </w:t>
      </w:r>
      <w:r>
        <w:rPr/>
        <w:t xml:space="preserve">a) doklady v súlade ustanovením § 17 ods. 2 vyhlášky MŽP SR č. 453/2000 Z. z., ktorou                 </w:t>
        <w:br/>
        <w:t xml:space="preserve">          sa vykonávajú niektoré ustanovenia stavebného zákona, 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jc w:val="both"/>
        <w:rPr/>
      </w:pPr>
      <w:r>
        <w:rPr/>
        <w:t xml:space="preserve">     </w:t>
      </w:r>
      <w:r>
        <w:rPr/>
        <w:t xml:space="preserve">b) doklady  o  spôsobe  zneškodnenia  odpadov  vzniknutých  stavebnou  činnosťou                             </w:t>
        <w:br/>
        <w:t xml:space="preserve">           pri uskutočňovaní stavby,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jc w:val="both"/>
        <w:rPr/>
      </w:pPr>
      <w:r>
        <w:rPr/>
        <w:t xml:space="preserve">     </w:t>
      </w:r>
      <w:r>
        <w:rPr/>
        <w:t>c)  vyhodnotenie priebehu skúšobnej prevádzky,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jc w:val="both"/>
        <w:rPr/>
      </w:pPr>
      <w:r>
        <w:rPr/>
        <w:t xml:space="preserve">     </w:t>
      </w:r>
      <w:r>
        <w:rPr/>
        <w:t xml:space="preserve">d) stanoviská dotknutých orgánov k trvalému užívaniu stavby.                  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28. Najneskôr k ústnemu pojednávaniu vo veci vydania kolaudačného rozhodnutia  stavebník  predloží doklady vymedzené v ustanovení § 18 vyhlášky MŽP SR č. 453/2000 Z. z., ktorou               </w:t>
        <w:br/>
        <w:t xml:space="preserve">sa vykonávajú niektoré ustanovenia stavebného zákona a zdokladuje splnenie podmienok </w:t>
        <w:br/>
        <w:t>tohto rozhodnutia uvedených v časti I. Podmienky na uskutočnenie stavby.</w:t>
      </w:r>
    </w:p>
    <w:p>
      <w:pPr>
        <w:pStyle w:val="BodyText31"/>
        <w:tabs>
          <w:tab w:val="clear" w:pos="708"/>
          <w:tab w:val="left" w:pos="9360" w:leader="none"/>
        </w:tabs>
        <w:jc w:val="lef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jc w:val="both"/>
        <w:rPr/>
      </w:pPr>
      <w:r>
        <w:rPr/>
        <w:t xml:space="preserve"> </w:t>
      </w:r>
      <w:r>
        <w:rPr/>
        <w:t>29.</w:t>
      </w:r>
      <w:r>
        <w:rPr>
          <w:color w:val="000000"/>
        </w:rPr>
        <w:t xml:space="preserve"> So  stavbou</w:t>
      </w:r>
      <w:r>
        <w:rPr/>
        <w:t xml:space="preserve">  sa  nesmie začať pokiaľ toto  rozhodnutie nenadobudlo  právoplatnosť. Toto</w:t>
        <w:br/>
        <w:t xml:space="preserve"> rozhodnutie stráca platnosť, ak sa so stavbou </w:t>
      </w:r>
      <w:r>
        <w:rPr>
          <w:b/>
        </w:rPr>
        <w:t>„Výmena drviča slinku, VSH Turňa          nad Bodvou</w:t>
      </w:r>
      <w:r>
        <w:rPr/>
        <w:t xml:space="preserve">“ </w:t>
      </w:r>
      <w:r>
        <w:rPr>
          <w:bCs/>
        </w:rPr>
        <w:t>nezač</w:t>
      </w:r>
      <w:r>
        <w:rPr/>
        <w:t>ne do dvoch  rokov odo dňa, kedy  nadobudlo právoplatnosť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  <w:t xml:space="preserve">Rozhodnutie o námietkach účastníkov  stavebného konania: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lang w:val="sk-SK" w:eastAsia="sk-SK"/>
        </w:rPr>
      </w:pPr>
      <w:r>
        <w:rPr>
          <w:rFonts w:cs="Times New Roman"/>
          <w:lang w:val="sk-SK" w:eastAsia="sk-SK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Účastníci  stavebného konania nevzniesli žiadne námietky ani pripomienky k uskutočneniu stavby  </w:t>
      </w:r>
      <w:r>
        <w:rPr>
          <w:b/>
        </w:rPr>
        <w:t>„Výmena drviča slinku, VSH Turňa nad Bodvou</w:t>
      </w:r>
      <w:r>
        <w:rPr/>
        <w:t xml:space="preserve">“.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b/>
          <w:b/>
          <w:bCs w:val="false"/>
          <w:i w:val="false"/>
          <w:i w:val="false"/>
          <w:iCs w:val="false"/>
        </w:rPr>
      </w:pPr>
      <w:r>
        <w:rPr>
          <w:bCs w:val="false"/>
          <w:i w:val="false"/>
        </w:rPr>
        <w:t xml:space="preserve">         </w:t>
      </w:r>
      <w:r>
        <w:rPr>
          <w:bCs w:val="false"/>
          <w:i w:val="false"/>
        </w:rPr>
        <w:t>Mená a adresy ostatných účastníkov stavebného konania sú uvedené v prílohe č. 1, ktorá tvorí neoddeliteľnú súčasť tohto rozhodnutia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>
          <w:b/>
          <w:bCs/>
          <w:sz w:val="28"/>
          <w:szCs w:val="28"/>
        </w:rPr>
        <w:t xml:space="preserve">II. Mení integrované povolenie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V časti </w:t>
      </w:r>
      <w:r>
        <w:rPr>
          <w:b/>
        </w:rPr>
        <w:t xml:space="preserve">II. Podmienky povolenia, J. Požiadavky na skúšobnú prevádzku pri novej prevádzke alebo pri zmene technológie a opatrenia pre prípad zlyhania činnosti v prevádzke </w:t>
      </w:r>
      <w:r>
        <w:rPr/>
        <w:t>sa za bod J.1.5 dopĺňajú body J.1.6 až J.1.9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bCs/>
        </w:rPr>
      </w:pPr>
      <w:r>
        <w:rPr/>
        <w:t xml:space="preserve">1.6 </w:t>
      </w:r>
      <w:r>
        <w:rPr>
          <w:bCs/>
        </w:rPr>
        <w:t xml:space="preserve">Prevádzkovateľ  je  povinný  počas  skúšobnej  prevádzky   zabezpečiť   vykonanie prvého </w:t>
        <w:br/>
        <w:t xml:space="preserve">diskontinuálneho merania za účelom preukázania dodržania emisných limitov                                     za jestvujúcimi filtračnými zariadeniami SFKT 15/15-6-2x03 (NEIS č. 36) a EFP-1-3,5-140-A-D4 (NEIS č. 9)  po uskutočnení stavby „Výmena drviča slinku, VSH Turňa                    nad Bodvou“ pre tuhé znečisťujúce látky (ďalej len „TZL“) </w:t>
      </w:r>
      <w:r>
        <w:rPr/>
        <w:t>za dodržania podmienok určených v bode I.1.1  časť II. integrovaného povolenia.</w:t>
      </w:r>
      <w:r>
        <w:rPr>
          <w:bCs/>
        </w:rPr>
        <w:t xml:space="preserve"> Termín vykonania tohto merania          je prevádzkovateľ povinný oznámiť  na IŽP Košice najmenej 5 pracovných  dní pred jeho začatím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7 Prevádzkovateľ  je povinný  pred  podaním  návrhu na vydanie kolaudačného rozhodnutia     </w:t>
        <w:br/>
        <w:t xml:space="preserve">       na trvalé užívanie stavby </w:t>
      </w:r>
      <w:r>
        <w:rPr/>
        <w:t>„Výmena drviča slinku, VSH Turňa nad Bodvou“</w:t>
      </w:r>
      <w:r>
        <w:rPr>
          <w:bCs/>
        </w:rPr>
        <w:t xml:space="preserve"> podľa </w:t>
        <w:br/>
        <w:t xml:space="preserve">       stavebného zákona, požiadať IŽP Košice o vydanie zmeny integrovaného povolenia                      pre prevádzku  Cementáreň Turňa nad Bodvou, ktorej súčasťou bude žiadosť o vydanie         príslušných súhlasov a vyjadrení k uvedeniu stavby do užívania podľa § 8 ods. 2 zákona                   č. 245/2003 Z. z. o IPKZ obsahujúca zmeny v časti „Opis prevádzky a technických zariadení        na ochranu ovzdušia, vody a pôdy v prevádzke“ po zrealizovaní stavby </w:t>
      </w:r>
      <w:r>
        <w:rPr/>
        <w:t>„Výmena drviča        slinku, VSH Turňa nad Bodvou“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8 Prevádzkovateľ  je  povinný  ku žiadosti o zmenu integrovaného povolenia podľa  bodu J.1.7      tohto rozhodnutia predložiť správu z prvého diskontinuálneho merania vykonaného podľa       bodu J.1.6 tohto rozhodnutia a aktualizovaný Súbor technicko-prevádzkových parametrov </w:t>
        <w:br/>
        <w:t xml:space="preserve">      a technicko-organizačných opatrení pre zdroj znečisťovania ovzdušia</w:t>
      </w:r>
      <w:r>
        <w:rPr/>
        <w:t xml:space="preserve"> „Roštový chladič       slinku, slinkové silá“, </w:t>
      </w:r>
      <w:r>
        <w:rPr>
          <w:bCs/>
        </w:rPr>
        <w:t>vypracovaný v súlade so všeobecne záväznými právnymi predpismi       ochrany ovzdušia v troch vyhotoveniach a v elektronickej form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9 Prevádzkovateľ je povinný počas  skúšobnej  prevádzky  stavby vyhodnotiť spotrebu        technologickej vody pri prevádzkovaní nového valcového drviča po zrealizovaní stavby        „Výmena drviča slinku, VSH Turňa nad Bodvou“ a toto vyhodnotenie predložiť ku žiadosti        o zmenu integrovaného povolenia podľa bodu J.1.7 tohto rozhodnutia.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Cs/>
        </w:rPr>
        <w:t xml:space="preserve">      </w:t>
      </w:r>
      <w:r>
        <w:rPr/>
        <w:t xml:space="preserve">    </w:t>
      </w:r>
      <w:r>
        <w:rPr/>
        <w:t xml:space="preserve">Integrované povolenie na vykonávanie činnosti v prevádzke </w:t>
      </w:r>
      <w:r>
        <w:rPr>
          <w:b/>
        </w:rPr>
        <w:t>Cementáreň Turňa                    nad Bodvou</w:t>
      </w:r>
      <w:r>
        <w:rPr/>
        <w:t xml:space="preserve"> vydané IŽP Košice rozhodnutím č. </w:t>
      </w:r>
      <w:r>
        <w:rPr>
          <w:b/>
        </w:rPr>
        <w:t>1332/196-OIPK/2006-Mer/750810105</w:t>
      </w:r>
      <w:r>
        <w:rPr/>
        <w:t xml:space="preserve"> zo dňa </w:t>
      </w:r>
      <w:r>
        <w:rPr>
          <w:b/>
        </w:rPr>
        <w:t>20.10.2006</w:t>
      </w:r>
      <w:r>
        <w:rPr/>
        <w:t xml:space="preserve">, zmenené IŽP Košice rozhodnutiami č. </w:t>
      </w:r>
      <w:r>
        <w:rPr>
          <w:b/>
        </w:rPr>
        <w:t>1326-9729/2007/Mer/750810105/Z1</w:t>
      </w:r>
      <w:r>
        <w:rPr/>
        <w:t xml:space="preserve"> zo dňa </w:t>
      </w:r>
      <w:r>
        <w:rPr>
          <w:b/>
        </w:rPr>
        <w:t>21.06.</w:t>
      </w:r>
      <w:r>
        <w:rPr>
          <w:b/>
          <w:lang w:val="en-US" w:eastAsia="en-US"/>
        </w:rPr>
        <w:t>2007</w:t>
      </w:r>
      <w:r>
        <w:rPr>
          <w:lang w:val="en-US" w:eastAsia="en-US"/>
        </w:rPr>
        <w:t xml:space="preserve">, č. </w:t>
      </w:r>
      <w:r>
        <w:rPr>
          <w:b/>
          <w:lang w:val="en-US" w:eastAsia="en-US"/>
        </w:rPr>
        <w:t>5521-35067/2007/Mer/750810105/Z2</w:t>
      </w:r>
      <w:r>
        <w:rPr/>
        <w:t xml:space="preserve">  zo dňa</w:t>
      </w:r>
      <w:r>
        <w:rPr>
          <w:b/>
        </w:rPr>
        <w:t xml:space="preserve"> 29.10.2007, </w:t>
      </w:r>
      <w:r>
        <w:rPr/>
        <w:t xml:space="preserve">č. </w:t>
      </w:r>
      <w:r>
        <w:rPr>
          <w:b/>
        </w:rPr>
        <w:t xml:space="preserve">421-9283/ 2008/ Mer/750810105/Z4 </w:t>
      </w:r>
      <w:r>
        <w:rPr/>
        <w:t xml:space="preserve">zo dňa </w:t>
      </w:r>
      <w:r>
        <w:rPr>
          <w:b/>
        </w:rPr>
        <w:t>14.03.2008</w:t>
      </w:r>
      <w:r>
        <w:rPr/>
        <w:t xml:space="preserve">,  č. </w:t>
      </w:r>
      <w:r>
        <w:rPr>
          <w:b/>
        </w:rPr>
        <w:t xml:space="preserve">418-9287/2008/Mer/750810105/Z5 </w:t>
      </w:r>
      <w:r>
        <w:rPr/>
        <w:t xml:space="preserve">zo dňa </w:t>
      </w:r>
      <w:r>
        <w:rPr>
          <w:b/>
        </w:rPr>
        <w:t>25.03.2008</w:t>
      </w:r>
      <w:r>
        <w:rPr/>
        <w:t xml:space="preserve">, č. </w:t>
      </w:r>
      <w:r>
        <w:rPr>
          <w:b/>
        </w:rPr>
        <w:t>3649-12307/2008/Wit/750810105/Z7</w:t>
      </w:r>
      <w:r>
        <w:rPr/>
        <w:t xml:space="preserve"> zo dňa </w:t>
      </w:r>
      <w:r>
        <w:rPr>
          <w:b/>
        </w:rPr>
        <w:t>14.04.2008</w:t>
      </w:r>
      <w:r>
        <w:rPr/>
        <w:t xml:space="preserve">,  č. </w:t>
      </w:r>
      <w:r>
        <w:rPr>
          <w:b/>
        </w:rPr>
        <w:t>1397-13010/ 2008/ Mer/750810105/Z3</w:t>
      </w:r>
      <w:r>
        <w:rPr/>
        <w:t xml:space="preserve"> zo dňa </w:t>
      </w:r>
      <w:r>
        <w:rPr>
          <w:b/>
        </w:rPr>
        <w:t xml:space="preserve">16.04.2008 </w:t>
      </w:r>
      <w:r>
        <w:rPr/>
        <w:t xml:space="preserve">a č. </w:t>
      </w:r>
      <w:r>
        <w:rPr>
          <w:b/>
        </w:rPr>
        <w:t xml:space="preserve">3790-18396/2008/Mer/750810105/Z6 </w:t>
      </w:r>
      <w:r>
        <w:rPr/>
        <w:t xml:space="preserve">zo dňa </w:t>
      </w:r>
      <w:r>
        <w:rPr>
          <w:b/>
        </w:rPr>
        <w:t>30.05.2008</w:t>
      </w:r>
      <w:r>
        <w:rPr/>
        <w:t xml:space="preserve"> </w:t>
      </w:r>
      <w:r>
        <w:rPr>
          <w:b/>
        </w:rPr>
        <w:t>s výnimkou zmien uvedených v tomto rozhodnutí ostáva v platnosti v plnom rozsahu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Heading2"/>
        <w:rPr/>
      </w:pPr>
      <w:r>
        <w:rPr/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jc w:val="both"/>
        <w:rPr/>
      </w:pPr>
      <w:r>
        <w:rPr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</w:t>
        <w:br/>
        <w:t>§ 28 ods. 1 písm. a) zákona č. 245/2003 Z. z. o integrovanej prevencii a kontrole znečisťovania životného prostredia a o zmene a doplnení niektorých zákonov v znení neskorších predpisov (ďalej len „zákon  č. 245/2003 Z. z. o IPKZ“) a ako špeciálny stavebný úrad podľa § 120 ods. 1 zákona č. 50/1976 Zb. o územnom plánovaní a stavebnom poriadku v znení neskorších predpisov (ďalej len „stavebný zákon“),  podľa § 8 ods. 2 písm. a) bod 1, písm. b) bod 4,        písm. c) bod 10, písm. h) bod 1, § 8 ods. 3, § 8 ods. 7 zákona č. 245/2003 Z. z. o IPKZ a podľa                   § 66 stavebného zákona</w:t>
      </w:r>
      <w:r>
        <w:rPr>
          <w:iCs/>
        </w:rPr>
        <w:t>, na  základe konania vykonaného podľa zákona č. 245/2003</w:t>
      </w:r>
      <w:r>
        <w:rPr/>
        <w:t xml:space="preserve"> Z. z. o IPKZ, stavebného zákona a  zákona č. 71/1967 Zb. o správnom konaní v znení neskorších predpisov </w:t>
      </w:r>
      <w:r>
        <w:rPr>
          <w:b/>
          <w:bCs/>
        </w:rPr>
        <w:t xml:space="preserve">vydáva </w:t>
      </w:r>
      <w:r>
        <w:rPr>
          <w:bCs/>
        </w:rPr>
        <w:t>zmenu integrovaného povolenia, ktorého súčasťou je stavebné povolenie                   na uskutočnenie stavby</w:t>
      </w:r>
      <w:r>
        <w:rPr/>
        <w:t xml:space="preserve"> </w:t>
      </w:r>
      <w:r>
        <w:rPr>
          <w:b/>
        </w:rPr>
        <w:t>„Výmena drviča slinku, VSH Turňa nad Bodvou“</w:t>
      </w:r>
      <w:r>
        <w:rPr>
          <w:b/>
          <w:iCs/>
        </w:rPr>
        <w:t xml:space="preserve"> </w:t>
      </w:r>
      <w:r>
        <w:rPr>
          <w:iCs/>
        </w:rPr>
        <w:t>na základe žiadosti</w:t>
      </w:r>
      <w:r>
        <w:rPr/>
        <w:t xml:space="preserve"> prevádzkovateľa – stavebníka </w:t>
      </w:r>
      <w:r>
        <w:rPr>
          <w:b/>
        </w:rPr>
        <w:t>Východoslovenské stavebné hmoty, a.s., 044 02 Turňa                  nad Bodvou 654</w:t>
      </w:r>
      <w:r>
        <w:rPr/>
        <w:t>,</w:t>
      </w:r>
      <w:r>
        <w:rPr>
          <w:i/>
        </w:rPr>
        <w:t xml:space="preserve"> </w:t>
      </w:r>
      <w:r>
        <w:rPr/>
        <w:t>ktorou dňa 13.12.2007 požiadal IŽP Košice o vydanie zmeny integrovaného vydaného IŽP Košice rozhodnutím č. 1332/196-OIPK/2006-Mer/750810105 zo dňa 20.10.2006, zmeneného IŽP Košice rozhodnutiami č. 1326-9729/2007/Mer/750810105/Z1 zo dňa 21.06.</w:t>
      </w:r>
      <w:r>
        <w:rPr>
          <w:lang w:val="en-US" w:eastAsia="en-US"/>
        </w:rPr>
        <w:t>2007 a č. 5521-35067/2007/Mer/750810105/Z2</w:t>
      </w:r>
      <w:r>
        <w:rPr/>
        <w:t xml:space="preserve"> zo dňa 29.10.2007, ktorým bolo povolené  vykonávanie činnosti v prevádzke </w:t>
      </w:r>
      <w:r>
        <w:rPr>
          <w:b/>
        </w:rPr>
        <w:t>Cementáreň Turňa nad Bodvou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právny  poplatok za podanie žiadosti  bol zaplatený vo výške 10 000 Sk podľa položky č. 171a) písm. d) Sadzobníka správnych poplatkov zákona č. 145/1995 Z. z. o správnych poplatkoch v znení neskorších predpisov kolkovými známkami. </w:t>
      </w:r>
    </w:p>
    <w:p>
      <w:pPr>
        <w:pStyle w:val="Zkladntext2"/>
        <w:tabs>
          <w:tab w:val="clear" w:pos="708"/>
          <w:tab w:val="left" w:pos="-1260" w:leader="none"/>
          <w:tab w:val="left" w:pos="72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      Dňom doručenia písomného vyhotovenia žiadosti na IŽP Košice bolo začaté správne konanie v  súlade s ust. § 12 ods. 1 zákona  č. 245/2003 Z. z. o IPKZ.  </w:t>
      </w:r>
    </w:p>
    <w:p>
      <w:pPr>
        <w:pStyle w:val="Zkladntext2"/>
        <w:tabs>
          <w:tab w:val="clear" w:pos="708"/>
          <w:tab w:val="left" w:pos="9360" w:leader="none"/>
        </w:tabs>
        <w:rPr/>
      </w:pPr>
      <w:r>
        <w:rPr/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  <w:iCs w:val="false"/>
        </w:rPr>
      </w:pPr>
      <w:r>
        <w:rPr/>
        <w:t xml:space="preserve">          </w:t>
      </w:r>
      <w:r>
        <w:rPr>
          <w:i w:val="false"/>
        </w:rPr>
        <w:t xml:space="preserve">   </w:t>
      </w:r>
      <w:r>
        <w:rPr>
          <w:i w:val="false"/>
        </w:rPr>
        <w:t>Súčasťou</w:t>
      </w:r>
      <w:r>
        <w:rPr>
          <w:bCs w:val="false"/>
          <w:i w:val="false"/>
          <w:iCs w:val="false"/>
        </w:rPr>
        <w:t xml:space="preserve"> žiadosti o vydanie zmeny integrovaného povolenia </w:t>
      </w:r>
      <w:r>
        <w:rPr>
          <w:i w:val="false"/>
          <w:iCs w:val="false"/>
        </w:rPr>
        <w:t xml:space="preserve">je žiadosť o vydanie stavebného povolenia na uskutočnenie stavby </w:t>
      </w:r>
      <w:r>
        <w:rPr>
          <w:i w:val="false"/>
        </w:rPr>
        <w:t xml:space="preserve">„Výmena drviča slinku, VSH Turňa nad Bodvou“ </w:t>
      </w:r>
      <w:r>
        <w:rPr>
          <w:i w:val="false"/>
          <w:iCs w:val="false"/>
        </w:rPr>
        <w:t>podľa § 66 stavebného zákona  a § 8 ods. 3 zákona  č. 245/2003 Z. z. o IPKZ, udelenie súhlasu</w:t>
      </w:r>
      <w:r>
        <w:rPr>
          <w:i w:val="false"/>
        </w:rPr>
        <w:t xml:space="preserve">                   na vydanie rozhodnutia o povolení zmeny na veľkom zdroji znečisťovania ovzdušia uskutočnením stavby „Výmena drviča slinku, VSH Turňa nad Bodvou“ podľa  § 8 ods. 2       písm. a)  bod 1 zákona  č. 245/2003 Z. z. o IPKZ, vydanie vyjadrenia k zámeru stavby z hľadiska ochrany vodných pomerov podľa § 8 ods. 2 písm. b) bod 4 zákona č. 245/2003 Z. z. o IPKZ, vydanie vyjadrenia v stavebnom  konaní k výstavbe týkajúcej sa odpadového hospodárstva uskutočnením stavby „Výmena drviča slinku, VSH Turňa nad Bodvou“ podľa § 8 ods. 2 písm. c) bod 10 zákona č. 245/2003 Z. z. o IPKZ, posúdenie návrhu na zavedenie nových technologických a pracovných postupov podľa § 8 ods. 2 písm. f) bod 3 zákona č. 245/2003 Z. z. o IPKZ a vydanie vyjadrenia k vydaniu stavebného povolenia na stavbu, podľa § 8 ods. 2 písm. h) bod 1 zákona č. 245/2003 Z. z. o IPKZ.</w:t>
      </w:r>
    </w:p>
    <w:p>
      <w:pPr>
        <w:pStyle w:val="Zkladntext2"/>
        <w:ind w:hanging="540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</w:t>
      </w:r>
      <w:r>
        <w:rPr/>
        <w:t>Prevádzkovateľ – stavebník k žiadosti o vydanie zmeny integrovaného povolenia</w:t>
      </w:r>
      <w:r>
        <w:rPr>
          <w:b/>
          <w:iCs/>
        </w:rPr>
        <w:t xml:space="preserve"> </w:t>
      </w:r>
      <w:r>
        <w:rPr/>
        <w:t>predložil nasledovné doklady: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>a)  výpis z listu vlastníctva č. 81 zo dňa 21.11.2007 vydaný Správou katastra Košice - okolie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b) fotokópiu návrhu na vklad záložného práva zo dňa 08.12.2007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>b)  kópiu z katastrálnej mapy zo dňa 09.11.2007 vydanú Správou katastra Košice - okolie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>c)  projektovú dokumentáciu stavby vypracovanú oprávnenými osobami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>d)  fotokópie osvedčení spracovateľov  projektovej dokumentácie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e)  vyjadrenia, súhlasy a stanoviská dotknutých orgánov k stavebnému konaniu.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iCs/>
        </w:rPr>
      </w:pPr>
      <w:r>
        <w:rPr>
          <w:iCs/>
        </w:rPr>
        <w:t xml:space="preserve">           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>
          <w:iCs/>
        </w:rPr>
        <w:tab/>
        <w:t xml:space="preserve">          Stavba </w:t>
      </w:r>
      <w:r>
        <w:rPr>
          <w:b/>
        </w:rPr>
        <w:t>„Výmena drviča slinku, VSH Turňa nad Bodvou“</w:t>
      </w:r>
      <w:r>
        <w:rPr>
          <w:b/>
          <w:bCs/>
          <w:lang w:eastAsia="en-US"/>
        </w:rPr>
        <w:t xml:space="preserve"> </w:t>
      </w:r>
      <w:r>
        <w:rPr>
          <w:iCs/>
        </w:rPr>
        <w:t xml:space="preserve">bude uskutočnená                        na </w:t>
      </w:r>
      <w:r>
        <w:rPr/>
        <w:t xml:space="preserve">pozemku parc. č. </w:t>
      </w:r>
      <w:r>
        <w:rPr>
          <w:b/>
        </w:rPr>
        <w:t>157/95</w:t>
      </w:r>
      <w:r>
        <w:rPr/>
        <w:t xml:space="preserve"> v jestvujúcom stavebnom objekte – </w:t>
      </w:r>
      <w:r>
        <w:rPr>
          <w:b/>
        </w:rPr>
        <w:t>sušiareň</w:t>
      </w:r>
      <w:r>
        <w:rPr/>
        <w:t xml:space="preserve">, katastrálne územie </w:t>
      </w:r>
      <w:r>
        <w:rPr>
          <w:b/>
        </w:rPr>
        <w:t>Dvorníky</w:t>
      </w:r>
      <w:r>
        <w:rPr/>
        <w:t>,  ktoré sú podľa výpisu z  listu vlastníctva  č. 81 vydaného Správou katastra Košice – okolie dňa 21.11.2007 vo vlastníctve prevádzkovateľa – stavebníka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lang w:val="sk-SK" w:eastAsia="sk-SK"/>
        </w:rPr>
        <w:t xml:space="preserve">          </w:t>
      </w:r>
      <w:r>
        <w:rPr>
          <w:rFonts w:cs="Times New Roman" w:ascii="Times New Roman" w:hAnsi="Times New Roman"/>
          <w:lang w:val="sk-SK" w:eastAsia="sk-SK"/>
        </w:rPr>
        <w:t xml:space="preserve">Obec Dvorníky – Včeláre vo svojom stanovisku č. 79/2008 zo dňa 07.03.2008 uviedla,               že v súlade s ustanovením § 39a ods. 3 písm. d) stavebného zákona upúšťa od vydania územného rozhodnutia pre stavbu </w:t>
      </w:r>
      <w:r>
        <w:rPr>
          <w:rFonts w:cs="Times New Roman" w:ascii="Times New Roman" w:hAnsi="Times New Roman"/>
          <w:b/>
        </w:rPr>
        <w:t xml:space="preserve">„Výmena drviča slinku, VSH Turňa nad Bodvou“.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/>
          <w:b/>
          <w:lang w:val="sk-SK"/>
        </w:rPr>
      </w:r>
    </w:p>
    <w:p>
      <w:pPr>
        <w:pStyle w:val="Zkladntext2"/>
        <w:jc w:val="both"/>
        <w:rPr/>
      </w:pPr>
      <w:r>
        <w:rPr>
          <w:i w:val="false"/>
        </w:rPr>
        <w:t xml:space="preserve">          </w:t>
      </w:r>
      <w:r>
        <w:rPr>
          <w:i w:val="false"/>
        </w:rPr>
        <w:t>IŽP Košice po preskúmaní predloženej žiadosti v súlade s  ust. § 12 ods. 2 písm. a) zákona  č. 245/2003 Z. z. o IPKZ   upovedomil  žiadateľa, účastníkov konania,  dotknutú  obec               a  dotknuté  orgány  o začatí   konania listom zo dňa  25.02.2008.   V</w:t>
      </w:r>
      <w:r>
        <w:rPr>
          <w:i w:val="false"/>
          <w:color w:val="000000"/>
        </w:rPr>
        <w:t> súlade s ustanovením                  § 22 ods. 5 zákona č. 245/2003 Z. z. o IPKZ v konaní o vydaní zmeny integrovaného povolenia IŽP Košice upustil od niektorých úkonov (ústne pojednávanie a zverejnenie na internetovej stránke a úradnej tabuli), pretože predmetom konania nie je podstatná zmena v činnosti prevádzky.</w:t>
      </w:r>
      <w:r>
        <w:rPr>
          <w:b/>
          <w:i w:val="false"/>
          <w:color w:val="000000"/>
        </w:rPr>
        <w:t xml:space="preserve"> </w:t>
      </w:r>
      <w:r>
        <w:rPr>
          <w:i w:val="false"/>
        </w:rPr>
        <w:t xml:space="preserve">Súčasne v súlade s ustanovením § 61 stavebného zákona IŽP Košice ako špeciálny stavebný úrad listom zo dňa 25.02.2008 oznámil začatie správneho konania v predmetnej veci ďalším účastníkom konania vymedzeným v ustanovení § 59 stavebného zákona  a  dotknutým orgánom vymedzeným v ustanovení § 126 stavebného zákona.  </w:t>
      </w:r>
    </w:p>
    <w:p>
      <w:pPr>
        <w:pStyle w:val="Zkladntext2"/>
        <w:ind w:firstLine="540"/>
        <w:jc w:val="both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Zkladntext2"/>
        <w:ind w:firstLine="540"/>
        <w:jc w:val="both"/>
        <w:rPr>
          <w:i w:val="false"/>
          <w:i w:val="false"/>
        </w:rPr>
      </w:pPr>
      <w:r>
        <w:rPr>
          <w:i w:val="false"/>
        </w:rPr>
        <w:t xml:space="preserve">IŽP Košice podľa  § 12 ods. 4 zákona č. 245/2003 Z. z. o IPKZ určil  známym  účastníkom  konania a dotknutým orgánom v integrovanom povoľovaní 30 dňovú lehotu na doručenie vyjadreni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color w:val="000000"/>
        </w:rPr>
      </w:pPr>
      <w:r>
        <w:rPr/>
        <w:t>IŽP Košice súčasne v súlade s ustanovením § 61 ods. 2 stavebného zákona upustil                    od vykonania ústneho pojednávania spojeného s miestnym zisťovaním a podľa § 61 ods. 3       a ods. 5 stavebného zákona určil ďalším účastníkom konania vymedzeným v ustanovení                   § 59 stavebného zákona  a  dotknutým orgánom vymedzeným v ustanovení  § 126 stavebného zákona lehotu 20 pracovných dní na doručenie vyjadrenia. Súčasne dotknuté orgány upozornil, že ak v určenej lehote neoznámia svoje stanovisko k povoľovanej stavbe, predpokladá sa, že      so stavbou z hľadiska nimi sledovaných záujmov súhlas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K vydaniu zmeny integrovaného povolenia, ktorej súčasťou je stavebné povolenie                na uskutočnenie stavby </w:t>
      </w:r>
      <w:r>
        <w:rPr/>
        <w:t>„Výmena drviča slinku, VSH Turňa nad Bodvou“</w:t>
      </w:r>
      <w:r>
        <w:rPr>
          <w:lang w:eastAsia="en-US"/>
        </w:rPr>
        <w:t>, boli k predloženej žiadosti a k projektovej dokumentácii stavby zaslané a doložené tieto vyjadrenia, stanoviská a súhlasy  účastníkov konania a dotknutých orgánov:</w:t>
      </w:r>
    </w:p>
    <w:p>
      <w:pPr>
        <w:pStyle w:val="BodyText31"/>
        <w:tabs>
          <w:tab w:val="clear" w:pos="708"/>
          <w:tab w:val="left" w:pos="9360" w:leader="none"/>
        </w:tabs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jc w:val="both"/>
        <w:rPr/>
      </w:pPr>
      <w:r>
        <w:rPr>
          <w:rFonts w:cs="Arial"/>
        </w:rPr>
        <w:t>- Regionálny  úrad  verejného  zdravotníctva,  so sídlom v  Košiciach, č. 2008/01877-02-   241/PPL/Ba zo dňa 04.03.2008  zo dňa 21.02.2008,</w:t>
      </w:r>
      <w:r>
        <w:rPr>
          <w:rFonts w:cs="Arial"/>
          <w:b/>
        </w:rPr>
        <w:t xml:space="preserve"> </w:t>
      </w:r>
    </w:p>
    <w:p>
      <w:pPr>
        <w:pStyle w:val="Normal"/>
        <w:ind w:left="180" w:hanging="180"/>
        <w:jc w:val="both"/>
        <w:rPr>
          <w:rFonts w:cs="Arial"/>
        </w:rPr>
      </w:pPr>
      <w:r>
        <w:rPr>
          <w:rFonts w:cs="Arial"/>
        </w:rPr>
        <w:t>- Obvodný  úrad  životného  prostredia  Košice - okolie, štátna správa odpadového hospodárstva,             č. 2007/00573 zo dňa 17.03.2008,</w:t>
      </w:r>
    </w:p>
    <w:p>
      <w:pPr>
        <w:pStyle w:val="Normal"/>
        <w:ind w:left="180" w:hanging="180"/>
        <w:jc w:val="both"/>
        <w:rPr/>
      </w:pPr>
      <w:r>
        <w:rPr>
          <w:rFonts w:cs="Arial"/>
        </w:rPr>
        <w:t xml:space="preserve">- Obvodný   úrad  životného  prostredia Košice - okolie, štátna správa ochrany ovzdušia,                   </w:t>
        <w:br/>
        <w:t xml:space="preserve"> č. 2008/00558 zo dňa 14.03.2008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- Obvodný  úrad životného prostredia  Košice, štátna  správa ochrany  prírody  a  krajiny,                 </w:t>
        <w:br/>
        <w:t xml:space="preserve">   č. 2008/00559 zo dňa 11.03.2008,</w:t>
      </w:r>
    </w:p>
    <w:p>
      <w:pPr>
        <w:pStyle w:val="Normal"/>
        <w:jc w:val="both"/>
        <w:rPr/>
      </w:pPr>
      <w:r>
        <w:rPr/>
        <w:t xml:space="preserve">- Obvodný úrad životného prostredia  Košice - okolie, orgán štátnej vodnej správy č. 2008/00560 </w:t>
        <w:br/>
        <w:t xml:space="preserve">   zo dňa 29.02.2008,</w:t>
      </w:r>
    </w:p>
    <w:p>
      <w:pPr>
        <w:pStyle w:val="Normal"/>
        <w:jc w:val="both"/>
        <w:rPr/>
      </w:pPr>
      <w:r>
        <w:rPr/>
        <w:t xml:space="preserve">- Obec  Dvorníky – Včeláre,   zastúpená   starostom   obce, č. 70/2008  zo  dňa  27.02.2008                     a č. 79/2008 zo dňa 07.03.2008,  </w:t>
      </w:r>
    </w:p>
    <w:p>
      <w:pPr>
        <w:pStyle w:val="Normal"/>
        <w:jc w:val="both"/>
        <w:rPr/>
      </w:pPr>
      <w:r>
        <w:rPr/>
        <w:t>- Obvodný úrad Košice – okolie, odbor civilnej ochrany a krízového riadenia, č. B/2008/02029    zo dňa 06.03.2008,</w:t>
      </w:r>
    </w:p>
    <w:p>
      <w:pPr>
        <w:pStyle w:val="Normal"/>
        <w:jc w:val="both"/>
        <w:rPr/>
      </w:pPr>
      <w:r>
        <w:rPr/>
        <w:t>- Technická inšpekcia, a.s., pracovisko Košice č. 244/3/2008 zo dňa 21.01.2008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- Okresné  riaditeľstvo Hasičského a  záchranného zboru Košice - okolie, č. ORHZ-469/2008         </w:t>
        <w:br/>
        <w:t xml:space="preserve">   zo dňa 13.02.2008. </w:t>
      </w:r>
    </w:p>
    <w:p>
      <w:pPr>
        <w:pStyle w:val="BodyText31"/>
        <w:tabs>
          <w:tab w:val="clear" w:pos="708"/>
          <w:tab w:val="left" w:pos="360" w:leader="none"/>
        </w:tabs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</w:r>
    </w:p>
    <w:p>
      <w:pPr>
        <w:pStyle w:val="BodyText31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lang w:val="sk-SK" w:eastAsia="sk-SK"/>
        </w:rPr>
        <w:t xml:space="preserve">           </w:t>
      </w:r>
      <w:r>
        <w:rPr>
          <w:rFonts w:cs="Times New Roman" w:ascii="Times New Roman" w:hAnsi="Times New Roman"/>
          <w:lang w:val="sk-SK" w:eastAsia="sk-SK"/>
        </w:rPr>
        <w:t>Z účastníkov konania a dotknutých orgánov mali k vydaniu zmeny integrovaného povolenia, ktorého súčasťou je stavebné povolenie na uskutočnenie stavby</w:t>
      </w:r>
      <w:r>
        <w:rPr>
          <w:rFonts w:cs="Times New Roman" w:ascii="Times New Roman" w:hAnsi="Times New Roman"/>
          <w:b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p</w:t>
      </w:r>
      <w:r>
        <w:rPr>
          <w:rFonts w:cs="Times New Roman" w:ascii="Times New Roman" w:hAnsi="Times New Roman"/>
          <w:lang w:val="sk-SK" w:eastAsia="sk-SK"/>
        </w:rPr>
        <w:t>ripomienky a námety:</w:t>
      </w:r>
    </w:p>
    <w:p>
      <w:pPr>
        <w:pStyle w:val="Normal"/>
        <w:jc w:val="both"/>
        <w:rPr>
          <w:rFonts w:ascii="Times New Roman" w:hAnsi="Times New Roman" w:cs="Times New Roman"/>
          <w:bCs/>
          <w:lang w:val="sk-SK" w:eastAsia="sk-SK"/>
        </w:rPr>
      </w:pPr>
      <w:r>
        <w:rPr>
          <w:rFonts w:cs="Times New Roman"/>
          <w:bCs/>
          <w:lang w:val="sk-SK" w:eastAsia="sk-SK"/>
        </w:rPr>
      </w:r>
    </w:p>
    <w:p>
      <w:pPr>
        <w:pStyle w:val="Normal"/>
        <w:jc w:val="both"/>
        <w:rPr/>
      </w:pPr>
      <w:r>
        <w:rPr>
          <w:bCs/>
        </w:rPr>
        <w:t xml:space="preserve">1) Technická inšpekcia, a.s. pracovisko Košice v odbornom stanovisku k projektovej dokumentácii stavby č. 244/3/2008 zo dňa 21.01.2008 </w:t>
      </w:r>
      <w:r>
        <w:rPr/>
        <w:t>uviedla, že z hľadiska požiadaviek   bezpečnosti   a   ochrany  zdravia   pri  práci  a  požiadaviek  bezpečnosti  technických zariadení v procese výstavby a z hľadiska plnenia  požiadaviek  bezpečnostných  predpisov,  ktoré                  pri užívaní stavieb a  ich  súčastí, pracovných  priestorov,  pracovných  prostriedkov                        a  technických zariadení  môžu  ovplyvniť  stav  bezpečnosti  a  ochrany zdravia  pri  práci                   pred  uvedením  stavby  do prevádzky  doriešiť a odstrániť tieto pripomienky a námety: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a) v projektovej dokumentácii  časť  PS Elektrosystémy  sa  popis stanovenia prostredia        odvoláva na protokol o určení vonkajších vplyvov č. 21-4209/05/01, ktorý však nie je       doložený k projektu na posúdenie úplnosti stanoveného prostredia a uvádza sa zároveň v TS   len prostredie podľa STN 33 0300:1998 a nie aj vonkajšie vplyvy podľa STN 33 2000-5-51   a STN 33 2000-3,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b) projektová dokumentácia neobsahuje  informáciu  pre prevádzkovateľa o  podmienkach            prevádzkovania elektrického zariadenia po rekonštrukcii z hľadiska vykonávania             pravidelných OPaOS na základe vonkajších vplyvov v zmysle STN 33 1500 zmena 1:2007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c) predložená projektová dokumentácia obsahuje  protokol o  určení  vonkajších vplyvov                 č. 22-4469/07 pre stanovenie vplyvov okolo drviča, nie je však navzájom v súlade stanovenie       vplyvu AE oproti popisu v rozhodnutí, kde sa uvádza, že prašnosť je zvýšená,  v zmysle      uvedeného je AE2 nedostatočne stanovené podľa STN 33 2000-3, STN 33 2000- 5-51,      potrebné vzájomne zosúladiť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d) počas procesu výstavby musia byť dodržané požiadavky NV SR č. 396/2006 Z. z. a vyhlášky      č. 374/1990 Zb.,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 xml:space="preserve">e) konštrukčná dokumentácia vyhradeného technického zariadenia zdvíhacieho – kladkostroj            a dráha kladkostroja podľa  § 5 ods. 2 a 3 vyhlášky č. 718/2002 Z. z. a  § 14 ods. 1  písm. d)    zákona  č. 124/2006 Z. z. v znení zákona č. 309/2007 Z. z.  musí byť posúdená  oprávnenou   právnickou osobou.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 xml:space="preserve">f) na vyhradenom technickom zariadení zdvíhacom – kladkostroj a  dráha kladkostroja je   potrebné pred uvedením do prevádzky vykonať prvú úradnú skúšku podľa  § 11 vyhlášky             č. 718/2002 Z. z. a § 14 ods. 1 písm. b) a d) zákona č. 124/2006 Z. z. v znení zákona                      č. 309/2007 Z. z. oprávnenou právnickou osobou. </w:t>
      </w:r>
    </w:p>
    <w:p>
      <w:pPr>
        <w:pStyle w:val="Normal"/>
        <w:jc w:val="both"/>
        <w:rPr/>
      </w:pPr>
      <w:r>
        <w:rPr>
          <w:bCs/>
        </w:rPr>
        <w:t>IŽP Košice  posúdil a vyhodnotil vznesené pripomienky a námety uvedené v odbornom stanovisku k projektovej dokumentácii a zahrnul ich do bodu 19. časť I. tohto rozhodnut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2) </w:t>
      </w:r>
      <w:r>
        <w:rPr>
          <w:rFonts w:cs="Arial"/>
        </w:rPr>
        <w:t xml:space="preserve">Okresné riaditeľstvo Hasičského a  záchranného zboru Košice – okolie v  stanovisku k projektovej dokumentácii pre stavebné konanie uvádza č. ORHZ-469/2008 zo dňa 13.02.2008 uviedlo, </w:t>
      </w:r>
      <w:r>
        <w:rPr/>
        <w:t xml:space="preserve">že najneskôr pri kolaudácii je stavebník povinný podľa zákona č. 90/1998 Z. z. o stavebných výrobkoch v znení neskorších predpisov predložiť doklady o overení požadovaných vlastností výrobkov, ktoré majú priamu súvislosť s protipožiarnou bezpečnosťou, certifikáty preukázania zhody alebo technické osvedčenia.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>IŽP Košice posúdil  a vyhodnotil pripomienku v stanovisku k projektovej dokumentácii stavby a zahrnul ju do bodu 25. časť I. tohto rozhodnutia.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jc w:val="both"/>
        <w:rPr/>
      </w:pPr>
      <w:r>
        <w:rPr>
          <w:bCs/>
        </w:rPr>
        <w:t xml:space="preserve">3) Obvodný úrad životného prostredia Košice – okolie, štátna správa odpadového hospodárstva    </w:t>
        <w:br/>
        <w:t xml:space="preserve">     v stanovisku</w:t>
      </w:r>
      <w:r>
        <w:rPr>
          <w:rFonts w:cs="Arial"/>
        </w:rPr>
        <w:t xml:space="preserve"> č. 2007/00573 zo dňa 17.03.2008 uviedol nasledovné pripomienky a námety: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) zakazuje sa podľa § 18 ods. 3 písm. a), b) zákona o odpadoch uložiť alebo ponechať odpad na </w:t>
        <w:br/>
        <w:t xml:space="preserve">    inom mieste, ako na mieste na to určenom, zhodnotiť, alebo zneškodniť odpad inak, ako </w:t>
        <w:br/>
        <w:t xml:space="preserve">    v súlade s týmto zákonom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b) držiteľ odpadu je povinný podľa § 19 ods. 1 písm. f) zákona o odpadoch odovzdať odpad len </w:t>
        <w:br/>
        <w:t xml:space="preserve">    osobe oprávnenej nakladať s odpadmi podľa tohto zákona a dodržiavať ustanovenia § 40c </w:t>
        <w:br/>
        <w:t xml:space="preserve">    zákona o odpadoch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) pri konaní vo veci uvedenia stavby do užívania predložiť doklad o spôsobe nakladania </w:t>
        <w:br/>
        <w:t xml:space="preserve">     s druhmi odpadov vzniknutými v rámci realizácie stavby – predložením faktúr                             </w:t>
        <w:br/>
        <w:t xml:space="preserve">     za zneškodnenie resp. zhodnotenie odpadov.</w:t>
      </w:r>
    </w:p>
    <w:p>
      <w:pPr>
        <w:pStyle w:val="Normal"/>
        <w:jc w:val="both"/>
        <w:rPr>
          <w:rFonts w:cs="Arial"/>
        </w:rPr>
      </w:pPr>
      <w:r>
        <w:rPr>
          <w:bCs/>
        </w:rPr>
        <w:t>IŽP Košice  posúdil a vyhodnotil vznesené pripomienky a námety uvedené v stanovisku dotknutého orgánu. Pripomienky uvedené v bodoch  3a) a 3b) zahrnul do bodu 13. časť I. tohto rozhodnutia a pripomienku uvedenú v bode 3c) zahrnul do bodu 25. časť I. tohto rozhodnuti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>4</w:t>
      </w:r>
      <w:r>
        <w:rPr>
          <w:bCs/>
        </w:rPr>
        <w:t xml:space="preserve">) Obvodný úrad životného prostredia Košice – okolie, štátna správa ochrany prírody a krajiny    </w:t>
        <w:br/>
        <w:t xml:space="preserve">     vo vyjadrení</w:t>
      </w:r>
      <w:r>
        <w:rPr>
          <w:rFonts w:cs="Arial"/>
        </w:rPr>
        <w:t xml:space="preserve"> č. 2008/00464 zo dňa 10.03.2008 uviedol nasledovné pripomienky a námety: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a) v prípade nutnosti výrubu stromov alebo krovia je potrebné o súhlas požiadať OÚ ŽP Košice - </w:t>
        <w:br/>
        <w:t xml:space="preserve">    okolie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b) žiadateľ  je  povinný  pri  vykonávaní stavebných  prác zabezpečiť  dodržiavanie zásad </w:t>
        <w:br/>
        <w:t xml:space="preserve">     všeobecnej ochrany prírody a krajiny.</w:t>
      </w:r>
    </w:p>
    <w:p>
      <w:pPr>
        <w:pStyle w:val="Normal"/>
        <w:jc w:val="both"/>
        <w:rPr>
          <w:bCs/>
        </w:rPr>
      </w:pPr>
      <w:r>
        <w:rPr>
          <w:bCs/>
        </w:rPr>
        <w:t>IŽP Košice  posúdil a vyhodnotil vznesené pripomienky a námety uvedené vo vyjadrení dotknutého orgánu a zahrnul do bodu 15. časť I. tohto rozhodnut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5) Obvodný úrad životného prostredia  Košice – okolie, štátna  správa  ochrany ovzdušia                    vo vyjadrení č. 2008/00558 zo dňa 14.03.2008 uviedol, že z hľadiska ochrany ovzdušia  s predmetnou stavbou súhlasí a v skúšobnej prevádzke žiada vykonať prvé oprávnené meranie    na dodržania určených emisných limitov. </w:t>
      </w:r>
      <w:r>
        <w:rPr/>
        <w:t xml:space="preserve"> </w:t>
      </w:r>
    </w:p>
    <w:p>
      <w:pPr>
        <w:pStyle w:val="Normal"/>
        <w:jc w:val="both"/>
        <w:rPr/>
      </w:pPr>
      <w:r>
        <w:rPr/>
        <w:t>IŽP Košice posúdil vznesenú pripomienku a zahrnul do bodu J.1.6 časť II. tohto rozhodnut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)   </w:t>
      </w:r>
      <w:r>
        <w:rPr>
          <w:bCs/>
        </w:rPr>
        <w:t>Obvodný  úrad  životného  prostredia  Košice – okolie, štátna  vodná správa vo vyjadrení              č. 2008/00558 zo dňa 14.03.2008 uviedol, že v predložených dokladoch nie je uvedený ani približný odhad spotreby technologickej vody pri prevádzke nového valcového drviča.</w:t>
      </w:r>
    </w:p>
    <w:p>
      <w:pPr>
        <w:pStyle w:val="Normal"/>
        <w:jc w:val="both"/>
        <w:rPr/>
      </w:pPr>
      <w:r>
        <w:rPr/>
        <w:t>IŽP Košice v bode J.1.9 časť II. tohto rozhodnutia uložil prevádzkovateľovi povinnosť vyhodnotiť množstvo používanej technologickej vody počas skúšobnej prevádzky a toto vyhodnotenie predložiť na IŽP Koš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) Regionálny úrad verejného zdravotníctva so sídlom v Košiciach vo vyjadrení č. 2008/01877-02-241/PPL/Ba zo dňa 04.03.2008 uviedol, že predložená dokumentácia rieši len konštrukčné prevedenie stavby, a preto v tomto štádiu nepodlieha posúdeniu orgánom verejného zdravia z hľadiska ochrany zdravia. IŽP Košice vychádzajúc z vyjadrenia dotknutého orgánu v oblasti ochrany zdravia ľudí neposúdil návrh na zavedenie nových  technologických  a  pracovných postupov.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statní účastníci konania a dotknuté orgány nevzniesli v priebehu integrovaného povoľovania,  ktorého súčasťou je stavebné konanie na uskutočnenie stavby </w:t>
      </w:r>
      <w:r>
        <w:rPr>
          <w:b/>
        </w:rPr>
        <w:t xml:space="preserve">„Výmena drviča slinku, VSH Turňa nad Bodvou“ </w:t>
      </w:r>
      <w:r>
        <w:rPr/>
        <w:t>žiadne  pripomienky a námety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</w:t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b/>
          <w:lang w:val="sk-SK" w:eastAsia="en-US"/>
        </w:rPr>
        <w:t xml:space="preserve">        </w:t>
      </w:r>
      <w:r>
        <w:rPr>
          <w:rFonts w:cs="Times New Roman" w:ascii="Times New Roman" w:hAnsi="Times New Roman"/>
          <w:b/>
          <w:lang w:val="sk-SK" w:eastAsia="en-US"/>
        </w:rPr>
        <w:t>Súčasťou integrovaného povoľovania boli konania podľa § 8 ods. 2 zákona a § 8 ods. 3 č. 245/2003  Z. z. o IPKZ:</w:t>
      </w:r>
    </w:p>
    <w:p>
      <w:pPr>
        <w:pStyle w:val="Normal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/>
          <w:b/>
          <w:lang w:val="sk-SK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a) v oblasti ochrany ovzdušia</w:t>
      </w:r>
    </w:p>
    <w:p>
      <w:pPr>
        <w:pStyle w:val="Normal"/>
        <w:jc w:val="both"/>
        <w:rPr/>
      </w:pPr>
      <w:r>
        <w:rPr/>
        <w:t xml:space="preserve">-  konanie  o  udelenie súhlasu  na  vydanie rozhodnutia  o  povolení zmeny  na veľkom zdroji </w:t>
        <w:br/>
        <w:t xml:space="preserve">    znečisťovania ovzdušia uskutočnením stavby „Výmena drviča slinku, VSH Turňa                     nad Bodvou“, podľa  § 8 ods. 2 písm. a) bod 1 zákona  č. 245/2003 Z. z. o IPKZ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) v oblasti povrchových vôd a podzemných vôd </w:t>
      </w:r>
    </w:p>
    <w:p>
      <w:pPr>
        <w:pStyle w:val="Normal"/>
        <w:jc w:val="both"/>
        <w:rPr/>
      </w:pPr>
      <w:r>
        <w:rPr/>
        <w:t>- vyjadrenie k zámeru stavby „Výmena drviča slinku, VSH Turňa nad Bodvou“ z hľadiska     ochrany vodných pomerov, podľa § 8 ods. 2 písm. b) bod 4 zákona č. 245/2003 Z. z. o IPKZ,</w:t>
      </w:r>
    </w:p>
    <w:p>
      <w:pPr>
        <w:pStyle w:val="Normal"/>
        <w:rPr>
          <w:b/>
          <w:b/>
        </w:rPr>
      </w:pPr>
      <w:r>
        <w:rPr>
          <w:b/>
        </w:rPr>
        <w:t>c) v oblasti odpadov</w:t>
      </w:r>
    </w:p>
    <w:p>
      <w:pPr>
        <w:pStyle w:val="Normal"/>
        <w:jc w:val="both"/>
        <w:rPr/>
      </w:pPr>
      <w:r>
        <w:rPr/>
        <w:t xml:space="preserve">- vyjadrenie v  stavebnom  konaní k  výstavbe týkajúcej sa odpadového hospodárstva </w:t>
        <w:br/>
        <w:t xml:space="preserve">    uskutočnením stavby „Výmena drviča slinku, VSH Turňa nad Bodvou“, podľa § 8 ods. 2     písm. c) bod 10 zákona č. 245/2003 Z. z. o IPKZ,</w:t>
      </w:r>
    </w:p>
    <w:p>
      <w:pPr>
        <w:pStyle w:val="Normal"/>
        <w:rPr>
          <w:b/>
          <w:b/>
        </w:rPr>
      </w:pPr>
      <w:r>
        <w:rPr>
          <w:b/>
        </w:rPr>
        <w:t>d)  v oblasti ochrany zdravia ľudí</w:t>
      </w:r>
    </w:p>
    <w:p>
      <w:pPr>
        <w:pStyle w:val="Normal"/>
        <w:jc w:val="both"/>
        <w:rPr/>
      </w:pPr>
      <w:r>
        <w:rPr/>
        <w:t xml:space="preserve">-  posúdenie  návrhu  na  zavedenie nových  technologických  a  pracovných postupov, podľa            </w:t>
        <w:br/>
        <w:t xml:space="preserve">    § 8 ods. 2 písm. f) bod 3 zákona č. 245/2003 Z. z. o IPKZ,</w:t>
      </w:r>
    </w:p>
    <w:p>
      <w:pPr>
        <w:pStyle w:val="Normal"/>
        <w:jc w:val="both"/>
        <w:rPr>
          <w:b/>
          <w:b/>
        </w:rPr>
      </w:pPr>
      <w:r>
        <w:rPr>
          <w:b/>
        </w:rPr>
        <w:t>e) v oblasti ochrany prírody a krajiny</w:t>
      </w:r>
    </w:p>
    <w:p>
      <w:pPr>
        <w:pStyle w:val="Normal"/>
        <w:jc w:val="both"/>
        <w:rPr/>
      </w:pPr>
      <w:r>
        <w:rPr/>
        <w:t>- vyjadrenie k  vydaniu  stavebného  povolenia  na stavbu „Výmena drviča slinku, VSH Turňa    nad Bodvou“, podľa § 8 ods. 2 písm. h)  bod 1 zákona č. 245/2003 Z. z. o IPKZ,</w:t>
      </w:r>
    </w:p>
    <w:p>
      <w:pPr>
        <w:pStyle w:val="Normal"/>
        <w:jc w:val="both"/>
        <w:rPr/>
      </w:pPr>
      <w:r>
        <w:rPr>
          <w:b/>
        </w:rPr>
        <w:t xml:space="preserve">f) stavebné konanie  </w:t>
      </w:r>
      <w:r>
        <w:rPr/>
        <w:t xml:space="preserve">na uskutočnenie  stavby </w:t>
      </w:r>
      <w:r>
        <w:rPr>
          <w:b/>
        </w:rPr>
        <w:t>„Výmena drviča slinku, VSH Turňa                                   nad Bodvou“</w:t>
      </w:r>
      <w:r>
        <w:rPr/>
        <w:t>, podľa § 8 ods. 3 zákona č. 245/2003 z. z. o IPKZ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</w:t>
      </w:r>
    </w:p>
    <w:p>
      <w:pPr>
        <w:pStyle w:val="BodyText31"/>
        <w:rPr>
          <w:rFonts w:ascii="Times New Roman" w:hAnsi="Times New Roman" w:cs="Times New Roman"/>
          <w:bCs/>
          <w:iCs/>
          <w:lang w:val="sk-SK" w:eastAsia="en-US"/>
        </w:rPr>
      </w:pPr>
      <w:r>
        <w:rPr>
          <w:rFonts w:cs="Times New Roman" w:ascii="Times New Roman" w:hAnsi="Times New Roman"/>
          <w:lang w:val="sk-SK"/>
        </w:rPr>
        <w:tab/>
        <w:t>IŽP Košice preskúmaním predloženej žiadosti, vrátane priložených dokladov                             a  projektovej dokumentácie v súlade s ustanovením § 66 stavebného zákona zistil,                               že uskutočnenie stavby</w:t>
      </w:r>
      <w:r>
        <w:rPr>
          <w:rFonts w:cs="Times New Roman" w:ascii="Times New Roman" w:hAnsi="Times New Roman"/>
          <w:b/>
        </w:rPr>
        <w:t xml:space="preserve"> „Výmena drviča slinku, VSH Turňa nad Bodvou“</w:t>
      </w:r>
      <w:r>
        <w:rPr>
          <w:rFonts w:cs="Times New Roman" w:ascii="Times New Roman" w:hAnsi="Times New Roman"/>
          <w:b/>
          <w:lang w:val="sk-SK"/>
        </w:rPr>
        <w:t xml:space="preserve"> </w:t>
      </w:r>
      <w:r>
        <w:rPr>
          <w:rFonts w:cs="Times New Roman" w:ascii="Times New Roman" w:hAnsi="Times New Roman"/>
          <w:bCs/>
          <w:lang w:val="sk-SK"/>
        </w:rPr>
        <w:t>nie je  v rozpore s verejnými záujmami chránenými stavebným zákonom</w:t>
      </w:r>
      <w:r>
        <w:rPr>
          <w:rFonts w:cs="Times New Roman" w:ascii="Times New Roman" w:hAnsi="Times New Roman"/>
          <w:lang w:val="sk-SK"/>
        </w:rPr>
        <w:t xml:space="preserve"> a osobitnými právnymi predpismi a jej budúcim užívaním nie sú ohrozené záujmy spoločnosti ani neprimerane obmedzené či ohrozené práva a  oprávnené záujmy účastníkov konania.</w:t>
      </w:r>
      <w:r>
        <w:rPr>
          <w:rFonts w:cs="Times New Roman" w:ascii="Times New Roman" w:hAnsi="Times New Roman"/>
          <w:b/>
          <w:lang w:val="sk-SK"/>
        </w:rPr>
        <w:t xml:space="preserve">   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</w:t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           </w:t>
      </w:r>
      <w:r>
        <w:rPr>
          <w:rFonts w:cs="Times New Roman" w:ascii="Times New Roman" w:hAnsi="Times New Roman"/>
          <w:lang w:val="sk-SK" w:eastAsia="en-US"/>
        </w:rPr>
        <w:t>IŽP Košice na základe preskúmania a  zhodnotenia predloženej žiadosti, vyjadrení účastníkov konania, dotknutých orgánov  zistil stav a  zabezpečenie prevádzky z  hľadiska zhodnotenia  celkovej  úrovne  ochrany  životného prostredia podľa zákona č. 245/2003 Z. z. o IPKZ, a preto rozhodol tak, ako sa uvádza  vo výrokovej časti tohto rozhodnut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</w:t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</w:t>
        <w:br/>
        <w:t xml:space="preserve"> o správnom konaní v znení neskorších predpisov možno podať na Slovenskú                           </w:t>
        <w:br/>
        <w:t xml:space="preserve"> inšpekciu životného prostredia, Inšpektorát životného prostredia Košice, </w:t>
        <w:br/>
        <w:t xml:space="preserve"> odbor integrovaného povoľovania a kontroly odvolanie do 15 dní odo dňa </w:t>
        <w:br/>
        <w:t xml:space="preserve"> doručenia písomného vyhotovenia rozhodnutia účastníkovi konania. Ak toto </w:t>
        <w:br/>
        <w:t xml:space="preserve"> rozhodnutie po vyčerpaní prípustných riadnych opravných prostriedkov </w:t>
        <w:br/>
        <w:t xml:space="preserve"> 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ind w:right="-312" w:hanging="0"/>
        <w:jc w:val="both"/>
        <w:rPr/>
      </w:pPr>
      <w:r>
        <w:rPr/>
        <w:t>1. Východoslovenské stavebné hmoty, a.s., 044 02 Turňa nad Bodvou 654</w:t>
      </w:r>
    </w:p>
    <w:p>
      <w:pPr>
        <w:pStyle w:val="Normal"/>
        <w:ind w:right="-312" w:hanging="0"/>
        <w:jc w:val="both"/>
        <w:rPr/>
      </w:pPr>
      <w:r>
        <w:rPr/>
        <w:t xml:space="preserve">2. Obec Dvorníky – Včeláre, zastúpená starostom obce, 044 02 Dvorníky - Včeláre </w:t>
      </w:r>
    </w:p>
    <w:p>
      <w:pPr>
        <w:pStyle w:val="Normal"/>
        <w:ind w:right="-312" w:hanging="0"/>
        <w:jc w:val="both"/>
        <w:rPr/>
      </w:pPr>
      <w:r>
        <w:rPr/>
        <w:t>3. Slovenská sporiteľňa a.s., Suché mýto 4, 816 07 Bratislava</w:t>
      </w:r>
    </w:p>
    <w:p>
      <w:pPr>
        <w:pStyle w:val="Normal"/>
        <w:ind w:right="-312" w:hanging="0"/>
        <w:jc w:val="both"/>
        <w:rPr/>
      </w:pPr>
      <w:r>
        <w:rPr/>
        <w:t>4. Ing. Vladimír Kovalčík, PIO Keramoprojekt a.s., Dolný Šianec 1013/1, 911 48 Trenčín</w:t>
      </w:r>
    </w:p>
    <w:p>
      <w:pPr>
        <w:pStyle w:val="Normal"/>
        <w:ind w:right="-312" w:hanging="0"/>
        <w:jc w:val="both"/>
        <w:rPr/>
      </w:pPr>
      <w:r>
        <w:rPr/>
        <w:t>5. Ing. Marián Kubiš, PIO Keramoprojekt a.s., Dolný Šianec 1013/1, 911 48 Trenčín</w:t>
      </w:r>
    </w:p>
    <w:p>
      <w:pPr>
        <w:pStyle w:val="Normal"/>
        <w:ind w:right="-312" w:hanging="0"/>
        <w:jc w:val="both"/>
        <w:rPr/>
      </w:pPr>
      <w:r>
        <w:rPr/>
        <w:t>6. Ing. Ladislav Pápay, ES&amp;A, spol. s.r.o., Riazanská 108, 831 02 Bratislava</w:t>
      </w:r>
    </w:p>
    <w:p>
      <w:pPr>
        <w:pStyle w:val="Normal"/>
        <w:ind w:right="-312" w:hanging="0"/>
        <w:jc w:val="both"/>
        <w:rPr/>
      </w:pPr>
      <w:r>
        <w:rPr/>
        <w:t>7. Ing. Ladislav Čekovský, ES&amp;A, spol. s.r.o., Riazanská 108, 831 02 Bratislava</w:t>
      </w:r>
    </w:p>
    <w:p>
      <w:pPr>
        <w:pStyle w:val="Normal"/>
        <w:ind w:right="-312" w:hanging="0"/>
        <w:jc w:val="both"/>
        <w:rPr/>
      </w:pPr>
      <w:r>
        <w:rPr/>
        <w:t xml:space="preserve">8. Ing. Július Vinický, PIO Keramoprojekt a.s., Dolný Šianec 1013/1, 911 48 Trenčín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>Na vedomie:</w:t>
      </w:r>
    </w:p>
    <w:p>
      <w:pPr>
        <w:pStyle w:val="Normal"/>
        <w:jc w:val="both"/>
        <w:rPr/>
      </w:pPr>
      <w:r>
        <w:rPr>
          <w:color w:val="000000"/>
        </w:rPr>
        <w:t>1. Obvodný úrad životného prostredia Košice - okolie, ŠSOO,  Adlerova 29, 040 22 Košice</w:t>
      </w:r>
    </w:p>
    <w:p>
      <w:pPr>
        <w:pStyle w:val="Normal"/>
        <w:jc w:val="both"/>
        <w:rPr/>
      </w:pPr>
      <w:r>
        <w:rPr>
          <w:color w:val="000000"/>
        </w:rPr>
        <w:t>2. Obvodný úrad životného prostredia Košice - okolie, ŠSOH,  Adlerova 29, 040 22 Košice</w:t>
      </w:r>
    </w:p>
    <w:p>
      <w:pPr>
        <w:pStyle w:val="Normal"/>
        <w:jc w:val="both"/>
        <w:rPr/>
      </w:pPr>
      <w:r>
        <w:rPr>
          <w:color w:val="000000"/>
        </w:rPr>
        <w:t>3. Obvodný úrad životného prostredia Košice - okolie, ŠSOPaK,  Adlerova 29, 040 22 Košice</w:t>
      </w:r>
    </w:p>
    <w:p>
      <w:pPr>
        <w:pStyle w:val="Normal"/>
        <w:jc w:val="both"/>
        <w:rPr/>
      </w:pPr>
      <w:r>
        <w:rPr>
          <w:color w:val="000000"/>
        </w:rPr>
        <w:t>4. Obvodný úrad životného prostredia Košice - okolie, ŠVS,  Adlerova 29, 040 22 Košice</w:t>
      </w:r>
    </w:p>
    <w:p>
      <w:pPr>
        <w:pStyle w:val="Normal"/>
        <w:jc w:val="both"/>
        <w:rPr/>
      </w:pPr>
      <w:r>
        <w:rPr>
          <w:color w:val="000000"/>
        </w:rPr>
        <w:t>5. Regionálny  úrad verejného zdravotníctva so sídlom v Košiciach, Ipeľská 1, 042 20 Košice</w:t>
      </w:r>
    </w:p>
    <w:p>
      <w:pPr>
        <w:pStyle w:val="Normal"/>
        <w:ind w:right="-312" w:hanging="0"/>
        <w:jc w:val="both"/>
        <w:rPr/>
      </w:pPr>
      <w:r>
        <w:rPr/>
        <w:t>6. Technická inšpekcia, a.s., pracovisko Košice, Južná trieda 95, 040 48 Košice</w:t>
      </w:r>
    </w:p>
    <w:p>
      <w:pPr>
        <w:pStyle w:val="Normal"/>
        <w:ind w:right="-312" w:hanging="0"/>
        <w:jc w:val="both"/>
        <w:rPr/>
      </w:pPr>
      <w:r>
        <w:rPr/>
        <w:t>7. Obvodný úrad  Košice – okolie, odbor krízového riadenia, Hroncova 3, 040 01 Košice</w:t>
      </w:r>
    </w:p>
    <w:p>
      <w:pPr>
        <w:pStyle w:val="Normal"/>
        <w:ind w:right="-312" w:hanging="0"/>
        <w:jc w:val="both"/>
        <w:rPr/>
      </w:pPr>
      <w:r>
        <w:rPr/>
        <w:t xml:space="preserve">8. Okresné  riaditeľstvo  Hasičského  a  záchranného  zboru   Košice – okolie, Mudroňova 15, </w:t>
        <w:br/>
        <w:t xml:space="preserve">    040 03 Košice</w:t>
      </w:r>
    </w:p>
    <w:p>
      <w:pPr>
        <w:pStyle w:val="Normal"/>
        <w:ind w:right="-312" w:hanging="0"/>
        <w:jc w:val="both"/>
        <w:rPr/>
      </w:pPr>
      <w:r>
        <w:rPr/>
        <w:t xml:space="preserve">9. Krajský pamiatkový úrad Košice, Hlavná 25, 040 01 Košice </w:t>
      </w:r>
    </w:p>
    <w:p>
      <w:pPr>
        <w:pStyle w:val="Normal"/>
        <w:ind w:right="-312" w:hanging="0"/>
        <w:jc w:val="both"/>
        <w:rPr/>
      </w:pPr>
      <w:r>
        <w:rPr/>
        <w:t xml:space="preserve">10. Obvodný  úrad   životného   prostredia Košice - okolie, ŠSER, </w:t>
      </w:r>
      <w:r>
        <w:rPr>
          <w:color w:val="000000"/>
        </w:rPr>
        <w:t>Adlerova 29, 040 22 Košice</w:t>
      </w:r>
      <w:r>
        <w:rPr/>
        <w:t xml:space="preserve"> </w:t>
      </w:r>
    </w:p>
    <w:p>
      <w:pPr>
        <w:pStyle w:val="Normal"/>
        <w:ind w:right="-312" w:hanging="0"/>
        <w:jc w:val="both"/>
        <w:rPr>
          <w:b/>
          <w:b/>
          <w:bCs/>
        </w:rPr>
      </w:pPr>
      <w:r>
        <w:rPr/>
        <w:t>11. Obec Dvorníky - Včeláre, stavebný úrad, 044 02 Dvorníky - Včeláre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Príloha č. 1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Mená a adresy ostatných účastníkov stavebného konania:</w:t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  <w:t>1. Slovenská sporiteľňa a.s., Suché mýto 4, 816 07 Bratislava</w:t>
      </w:r>
    </w:p>
    <w:p>
      <w:pPr>
        <w:pStyle w:val="Normal"/>
        <w:ind w:right="-312" w:hanging="0"/>
        <w:jc w:val="both"/>
        <w:rPr/>
      </w:pPr>
      <w:r>
        <w:rPr/>
        <w:t>2. Ing. Vladimír Kovalčík, PIO Keramoprojekt a.s., Dolný Šianec 1013/1, 911 48 Trenčín</w:t>
      </w:r>
    </w:p>
    <w:p>
      <w:pPr>
        <w:pStyle w:val="Normal"/>
        <w:ind w:right="-312" w:hanging="0"/>
        <w:jc w:val="both"/>
        <w:rPr/>
      </w:pPr>
      <w:r>
        <w:rPr/>
        <w:t>3. Ing. Marián Kubiš, PIO Keramoprojekt a.s., Dolný Šianec 1013/1, 911 48 Trenčín</w:t>
      </w:r>
    </w:p>
    <w:p>
      <w:pPr>
        <w:pStyle w:val="Normal"/>
        <w:ind w:right="-312" w:hanging="0"/>
        <w:jc w:val="both"/>
        <w:rPr/>
      </w:pPr>
      <w:r>
        <w:rPr/>
        <w:t>4. Ing. Ladislav Pápay, ES&amp;A, spol. sr.o., Riazanská 108, 831 02 Bratislava</w:t>
      </w:r>
    </w:p>
    <w:p>
      <w:pPr>
        <w:pStyle w:val="Normal"/>
        <w:ind w:right="-312" w:hanging="0"/>
        <w:jc w:val="both"/>
        <w:rPr/>
      </w:pPr>
      <w:r>
        <w:rPr/>
        <w:t>5. Ing. Ladislav Čekovský, ES&amp;A, spol. sr.o., Riazanská 108, 831 02 Bratislava</w:t>
      </w:r>
    </w:p>
    <w:p>
      <w:pPr>
        <w:pStyle w:val="Normal"/>
        <w:ind w:right="-312" w:hanging="0"/>
        <w:jc w:val="both"/>
        <w:rPr/>
      </w:pPr>
      <w:r>
        <w:rPr/>
        <w:t xml:space="preserve">6. Ing. Július Vinický, PIO Keramoprojekt a.s., Dolný Šianec 1013/1, 911 48 Trenčín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900" w:right="1646" w:gutter="0" w:header="72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829435</wp:posOffset>
              </wp:positionH>
              <wp:positionV relativeFrom="paragraph">
                <wp:posOffset>-1079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240-19277/2008/Mer/750810105/Z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-0.85pt;mso-position-vertical-relative:text;margin-left:14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240-19277/2008/Mer/750810105/Z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60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left="360" w:hanging="0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jc w:val="both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ylNadpis1ArialChar">
    <w:name w:val="Styl Nadpis 1 + Arial Char"/>
    <w:basedOn w:val="Predvolenpsmoodseku"/>
    <w:qFormat/>
    <w:rPr>
      <w:rFonts w:ascii="Arial" w:hAnsi="Arial" w:cs="Arial"/>
      <w:b/>
      <w:bCs/>
      <w:caps/>
      <w:spacing w:val="20"/>
      <w:sz w:val="24"/>
      <w:szCs w:val="24"/>
      <w:u w:val="single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a1">
    <w:name w:val="misa1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5"/>
      </w:numPr>
    </w:pPr>
    <w:rPr>
      <w:lang w:val="cs-CZ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540" w:leader="none"/>
        <w:tab w:val="left" w:pos="9360" w:leader="none"/>
      </w:tabs>
      <w:ind w:left="540" w:hanging="5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>
      <w:b/>
      <w:bCs/>
      <w:sz w:val="28"/>
    </w:rPr>
  </w:style>
  <w:style w:type="paragraph" w:styleId="Odsek">
    <w:name w:val="Odsek"/>
    <w:basedOn w:val="Normal"/>
    <w:qFormat/>
    <w:pPr>
      <w:ind w:left="454" w:hanging="454"/>
    </w:pPr>
    <w:rPr>
      <w:szCs w:val="20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Odsadenie">
    <w:name w:val="Odsadenie"/>
    <w:basedOn w:val="Normal"/>
    <w:qFormat/>
    <w:pPr>
      <w:tabs>
        <w:tab w:val="clear" w:pos="708"/>
        <w:tab w:val="left" w:pos="426" w:leader="none"/>
        <w:tab w:val="left" w:pos="1560" w:leader="none"/>
      </w:tabs>
      <w:ind w:left="454" w:hanging="454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szCs w:val="20"/>
      <w:lang w:val="cs-CZ"/>
    </w:rPr>
  </w:style>
  <w:style w:type="paragraph" w:styleId="Text">
    <w:name w:val="Text"/>
    <w:basedOn w:val="Normal"/>
    <w:qFormat/>
    <w:pPr>
      <w:ind w:firstLine="510"/>
    </w:pPr>
    <w:rPr>
      <w:sz w:val="20"/>
      <w:szCs w:val="20"/>
    </w:rPr>
  </w:style>
  <w:style w:type="paragraph" w:styleId="Prvniradek">
    <w:name w:val="Prvni radek"/>
    <w:next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StylNadpis1Arial">
    <w:name w:val="Styl Nadpis 1 + Arial"/>
    <w:basedOn w:val="Heading1"/>
    <w:qFormat/>
    <w:pPr>
      <w:keepLines/>
      <w:numPr>
        <w:ilvl w:val="0"/>
        <w:numId w:val="0"/>
      </w:numPr>
      <w:tabs>
        <w:tab w:val="clear" w:pos="708"/>
        <w:tab w:val="left" w:pos="360" w:leader="none"/>
      </w:tabs>
      <w:spacing w:lineRule="auto" w:line="360" w:before="360" w:after="120"/>
      <w:jc w:val="left"/>
      <w:outlineLvl w:val="9"/>
    </w:pPr>
    <w:rPr>
      <w:rFonts w:ascii="Arial" w:hAnsi="Arial" w:cs="Arial"/>
      <w:bCs/>
      <w:caps/>
      <w:spacing w:val="20"/>
      <w:u w:val="single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9:14:00Z</dcterms:created>
  <dc:creator>volovar</dc:creator>
  <dc:description/>
  <dc:language>en-US</dc:language>
  <cp:lastModifiedBy>Sekretariát</cp:lastModifiedBy>
  <cp:lastPrinted>2008-07-03T09:29:00Z</cp:lastPrinted>
  <dcterms:modified xsi:type="dcterms:W3CDTF">2008-07-03T07:29:00Z</dcterms:modified>
  <cp:revision>479</cp:revision>
  <dc:subject/>
  <dc:title>SLOVENSKÁ INŠPEKCIA ŽIVOTNÉHO PROSTREDIA</dc:title>
</cp:coreProperties>
</file>